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90/1</w:t>
      </w:r>
      <w:r>
        <w:rPr/>
        <w:t xml:space="preserve"> </w:t>
      </w: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периодического медицинского осмотра 561 работника, занятых на работах с вредными и (или) опасными производственными факторами  муниципальному учреждению здравоохранения «Городская клиническая больница №2 имени 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0.01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проведению периодического медицинского осмотра 561 работника, занятых на работах с вредными и (или) опасными производственными факторами  муниципальному учреждению здравоохранения «Городская клиническая больница№2 имени доктора Ф.Х.Граля»</w:t>
      </w:r>
    </w:p>
    <w:p>
      <w:pPr>
        <w:pStyle w:val="Normal"/>
        <w:jc w:val="both"/>
        <w:rPr/>
      </w:pPr>
      <w:r>
        <w:rPr/>
        <w:t>Извещение № 90/1 от 13.01.2009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сточник финансирования</w:t>
      </w:r>
      <w:r>
        <w:rPr/>
        <w:t>: за счет средств субвенций, бюджета и средств обязательного медицинского страхования способом запроса котировок на право заключения контракта на оказание услуг по проведению периодического медицинского осмотра 561 работника, занятых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9990,00</w:t>
      </w:r>
      <w:r>
        <w:rPr/>
        <w:t xml:space="preserve"> (Четыреста девяносто девять тысяч девятьсот девяносто рублей).</w:t>
      </w:r>
      <w:r>
        <w:rPr>
          <w:sz w:val="22"/>
          <w:szCs w:val="22"/>
        </w:rPr>
        <w:t xml:space="preserve"> </w:t>
      </w:r>
      <w:r>
        <w:rPr/>
        <w:t>В том числе бюджет – 24 955,90 (двадцать четыре тысячи девятьсот пятьдесят пять рублей 90 коп.), Субвенции – 5 347,44 (пять тысяч триста сорок семь рублей 44 коп.), Средства обязательного медицинского страхования – 469 686,66 (четыреста шестьдесят девять тысяч шестьсот восемьдесят шесть рублей 66 коп.)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рок оказания (услуг):</w:t>
      </w:r>
      <w:r>
        <w:rPr/>
        <w:t xml:space="preserve"> начало работ в течении 5 (пяти) дней после заключения муниципального контракта, окончание работ до 20 февраля 2009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луги должны быть оказаны в соответствии с требованиями приказа МЗ и СР РФ № 83 от 16.08.2004 года и приказа МЗ и МП РФ № 90 от 14.03.1996 года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Условия оплаты: </w:t>
      </w:r>
      <w:r>
        <w:rPr/>
        <w:t xml:space="preserve"> безналичным путем в течение 20 (двадцати) банковских дней со дня предоставления счета-фактуры и акта выполненных работ, оформленных в установленном порядке.</w:t>
      </w:r>
    </w:p>
    <w:p>
      <w:pPr>
        <w:pStyle w:val="1"/>
        <w:keepNext w:val="false"/>
        <w:autoSpaceDE w:val="true"/>
        <w:rPr/>
      </w:pPr>
      <w:r>
        <w:rPr/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90/1 от 13.01.2009г. о продлении срока подачи котировочных заявок не поступило ни одной котировочной заявки.</w:t>
      </w:r>
    </w:p>
    <w:p>
      <w:pPr>
        <w:pStyle w:val="Normal"/>
        <w:rPr/>
      </w:pPr>
      <w:r>
        <w:rPr/>
        <w:t xml:space="preserve"> 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в соответствии с ч.6 ст.46 Федерального закона от 21.07.2005 г. №94-ФЗ,комиссия приняла следующее решение:  </w:t>
      </w:r>
    </w:p>
    <w:p>
      <w:pPr>
        <w:pStyle w:val="Normal"/>
        <w:rPr/>
      </w:pPr>
      <w:r>
        <w:rPr/>
        <w:t xml:space="preserve">  </w:t>
      </w:r>
      <w:r>
        <w:rPr/>
        <w:t>Заключить муниципальный контракт с МУЗ «Городская клиническая поликлиника № 4»</w:t>
      </w:r>
    </w:p>
    <w:p>
      <w:pPr>
        <w:pStyle w:val="Normal"/>
        <w:jc w:val="both"/>
        <w:rPr/>
      </w:pPr>
      <w:r>
        <w:rPr/>
        <w:t>на оказание услуг по проведению периодического медицинского осмотра 561 работника, занятых на работах с вредными и (или) опасными производственными факторами  муниципальному учреждению здравоохранения «Городская клиническая больница№2 имени доктора Ф.Х.Граля» на сумму 499 980,00 (четыреста девяносто девять тысяч девятьсот восемьдесят руб. 00 коп.)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3:00Z</dcterms:created>
  <dc:creator>маткина</dc:creator>
  <dc:description/>
  <dc:language>en-US</dc:language>
  <cp:lastModifiedBy>маткина</cp:lastModifiedBy>
  <cp:lastPrinted>2009-01-19T11:06:00Z</cp:lastPrinted>
  <dcterms:modified xsi:type="dcterms:W3CDTF">2009-01-19T06:09:00Z</dcterms:modified>
  <cp:revision>11</cp:revision>
  <dc:subject/>
  <dc:title/>
</cp:coreProperties>
</file>