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34А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зимнему содержанию объектов благоустро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а Новые Ляды в 200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9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25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зимнему содержанию объектов благоустройства поселка Новые Ляды в 2009 году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О.И. Буклакова 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А.А. Кузнецов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И.В. Сергеева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76 99 8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2» января 2009 года (Протокол рассмотрения заявок на участие в открытом аукционе № 734А/4/1 от «12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- Зимнее содержание дорог частной застройки, внутриквартальных проездов.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: </w:t>
      </w:r>
      <w:r>
        <w:rPr/>
        <w:t>974370,00 (Девятьсот семьдесят четыре тысячи триста семьдесят рублей 0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8718,5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РЭП «Н-Ляды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гт Новые Ляды, </w:t>
            </w:r>
          </w:p>
          <w:p>
            <w:pPr>
              <w:pStyle w:val="Normal"/>
              <w:rPr/>
            </w:pPr>
            <w:r>
              <w:rPr/>
              <w:t>ул. Железнодорожная, 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гт Новые Ляды, </w:t>
            </w:r>
          </w:p>
          <w:p>
            <w:pPr>
              <w:pStyle w:val="Normal"/>
              <w:rPr/>
            </w:pPr>
            <w:r>
              <w:rPr/>
              <w:t>ул. Железнодорожная, 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Хохрякова, 25, оф.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3, г. Пермь, </w:t>
            </w:r>
          </w:p>
          <w:p>
            <w:pPr>
              <w:pStyle w:val="Normal"/>
              <w:rPr/>
            </w:pPr>
            <w:r>
              <w:rPr/>
              <w:t>ул. Васильева, 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Последнее предложение о цене контракта (цене лота) поступило от участника аукциона ООО «Стройцентр» (карточка № 2) и составило  682 059 руб.0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тройцентр» (карточка № 2) и составило 696 674 руб. 55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 - Зимнее содержание тротуаров, родников.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: </w:t>
      </w:r>
      <w:r>
        <w:rPr/>
        <w:t>655040,00 (Шестьсот пятьдесят пять тысяч сорок рублей  0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2752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убенцев И.П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Шоссе Космонавтов, 166-в, кв.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нтаж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гт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гт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следнее предложение о цене контракта (цене лота) поступило от участника аукциона ИП Шубенцев И.П. (карточка № 2) и составило  553 508 руб.8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Монтажстрой» (карточка № 1) и составило 556 784 руб.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1-19T06:05:00Z</dcterms:modified>
  <cp:revision>17</cp:revision>
  <dc:subject/>
  <dc:title>ПРОТОКОЛ № 01/03-07</dc:title>
</cp:coreProperties>
</file>