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 от «___» ____ 2008 г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77"/>
        <w:gridCol w:w="784"/>
        <w:gridCol w:w="1080"/>
        <w:gridCol w:w="1238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 включает все затраты на товар,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614990, г.Пермь, ул.Бр.Игнатовых, 2, МУЗ «Медсанчасть №9 им.М.А.Тверье», апте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  <w:tab/>
        <w:tab/>
        <w:tab/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7:04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9-01-19T07:04:00Z</dcterms:modified>
  <cp:revision>2</cp:revision>
  <dc:subject/>
  <dc:title>ЗАПРОС КОТИРОВОЧНОЙ ЦЕНЫ</dc:title>
</cp:coreProperties>
</file>