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02 от «20» янва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иобретение системы одноразового использования с проводом нагрева, влагосборником и самозаполняющейся камерой увлажнителя к аппарату ИВЛ </w:t>
      </w:r>
      <w:r>
        <w:rPr>
          <w:b/>
          <w:sz w:val="22"/>
          <w:szCs w:val="22"/>
          <w:lang w:val="en-US"/>
        </w:rPr>
        <w:t>SLE</w:t>
      </w:r>
      <w:r>
        <w:rPr>
          <w:b/>
          <w:sz w:val="22"/>
          <w:szCs w:val="22"/>
        </w:rPr>
        <w:t xml:space="preserve">-2000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МСЧ №9 им.М.А.Тверье, тел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>
          <w:sz w:val="22"/>
          <w:szCs w:val="22"/>
        </w:rPr>
        <w:t xml:space="preserve">,  находящийся по адресу: 614990, г. Пермь, ул Бр.Игнатовых, 2, в связи с размещением муниципального заказа на приобретение системы одноразового использования с проводом нагрева, влагосборником и самозаполняющейся камерой увлажнителя к аппарату ИВЛ </w:t>
      </w:r>
      <w:r>
        <w:rPr>
          <w:sz w:val="22"/>
          <w:szCs w:val="22"/>
          <w:lang w:val="en-US"/>
        </w:rPr>
        <w:t>SLE</w:t>
      </w:r>
      <w:r>
        <w:rPr>
          <w:sz w:val="22"/>
          <w:szCs w:val="22"/>
        </w:rPr>
        <w:t>-2000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222 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60шт.систем (60шт.контуров+60шт.камер) в течение 3-х календарных дней со дня заключения муниципального контракта, 60шт.систем (60шт.контуров+60шт.камер) с 02 по 04 марта 2009г.включительно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614990, г. Пермь, ул. Братьев Игнатовых, 2, МУЗ «Медсанчасть№9 им.М.А.Тверье», административно-хозяйственый корпус, главной медсестре Локтионовой А.В. тел.(342) 221-55-26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системы (контуры, камеры)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ачество систем (контуров, камер)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или курьером 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: 614990 г. Пермь, ул. Брратьев Игнатовых, 2, МУЗ «Медсанчасть №9 им.М.А.Тверье»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26» январ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Главный врач  </w:t>
        <w:tab/>
        <w:tab/>
        <w:tab/>
        <w:tab/>
        <w:tab/>
        <w:tab/>
        <w:t>М.М.Падруль</w:t>
        <w:tab/>
        <w:tab/>
        <w:tab/>
        <w:tab/>
        <w:tab/>
      </w:r>
    </w:p>
    <w:sectPr>
      <w:footerReference w:type="default" r:id="rId5"/>
      <w:type w:val="nextPage"/>
      <w:pgSz w:w="11906" w:h="16838"/>
      <w:pgMar w:left="1134" w:right="1134" w:gutter="0" w:header="0" w:top="113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0:59:00Z</dcterms:created>
  <dc:creator>tevelevadb</dc:creator>
  <dc:description/>
  <cp:keywords/>
  <dc:language>en-US</dc:language>
  <cp:lastModifiedBy>Маркетолог 3</cp:lastModifiedBy>
  <cp:lastPrinted>2008-10-15T16:34:00Z</cp:lastPrinted>
  <dcterms:modified xsi:type="dcterms:W3CDTF">2009-01-19T10:59:00Z</dcterms:modified>
  <cp:revision>2</cp:revision>
  <dc:subject/>
  <dc:title>ЗАПРОС КОТИРОВОЧНОЙ ЦЕНЫ</dc:title>
</cp:coreProperties>
</file>