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«20» января 2009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тремоусова Ирина Анатольевна, тел: 227-94-91, 227-93-23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Организация работы 8 разножанровых любительских объединений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Клуб бального танца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луб любителей хорового пения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Изостудия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Клуб рукоделия и дизайна.</w: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Cs w:val="22"/>
        </w:rPr>
        <w:t>Диспут – клуб.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Театр моды.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Поэтический клуб.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Киноклуб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2. Предоставление концепции деятельности каждого любительского объедин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3. Наличие плана – сетки занятий участников любительских объединени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4. Организация каждого любительского объединения не менее одного раза в недел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5. Обеспечение участия в каждом любительском объединении не менее 10 человек.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6. Ведение и предоставление журнала учета работы любительских объединений.</w:t>
      </w:r>
    </w:p>
    <w:p>
      <w:pPr>
        <w:pStyle w:val="Normal"/>
        <w:ind w:firstLine="705"/>
        <w:jc w:val="both"/>
        <w:rPr/>
      </w:pPr>
      <w:r>
        <w:rPr>
          <w:u w:val="single"/>
        </w:rPr>
        <w:t>Место оказания услуг</w:t>
      </w:r>
      <w:r>
        <w:rPr/>
        <w:t xml:space="preserve">: специально оборудованное закрытое </w:t>
      </w:r>
      <w:r>
        <w:rPr>
          <w:szCs w:val="22"/>
        </w:rPr>
        <w:t xml:space="preserve">помещение на территории Индустриального района, </w:t>
      </w:r>
      <w:r>
        <w:rPr/>
        <w:t>отвечающее требованиям безопасности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05 февраля 2009г. по 15 марта 2009 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99 000,00  (девяносто девять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4 часов 00 минут  «28» января 2009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должна быть указана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1-20T09:38:00Z</cp:lastPrinted>
  <dcterms:modified xsi:type="dcterms:W3CDTF">2009-01-20T04:38:00Z</dcterms:modified>
  <cp:revision>35</cp:revision>
  <dc:subject/>
  <dc:title>ИЗВЕЩЕНИЕ № 36  от «06» мая 2008 г</dc:title>
</cp:coreProperties>
</file>