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7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color w:val="000000"/>
        </w:rPr>
        <w:t>на право заключения муниципального контракта на разработку Схемы размещения автостоянок открытого типа на территории города Перми</w:t>
      </w:r>
      <w:r>
        <w:rPr/>
        <w:t xml:space="preserve"> для Управления по развитию потребительского рынка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right" w:pos="990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«19» январ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0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>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color w:val="000000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на </w:t>
      </w:r>
      <w:r>
        <w:rPr>
          <w:color w:val="000000"/>
        </w:rPr>
        <w:t>право заключения муниципального контракта на разработку Схемы размещения автостоянок открытого типа на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А. Кузнец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Щербинин Ю.Б. – генеральный директор ОАО «СНИБ «Эльбрус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лодников – представитель ОАО «СНИБ «Эльбрус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пова А.В. – директор «Те Риле и партнеры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иколаев А.В. – представитель ООО «ЮК «ИнтерКонсалтинг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араторкин О.А. – генеральный директор ООО «Урал Инвест Проект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номарева Т.И. – директор ООО «Доверенные лица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ривощеков М.А. – представитель ООО «Комплекс Стро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развитию потребительского рынк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Чеснокова Ольга Михайл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Сибирская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51 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редмет конкурса: </w:t>
      </w:r>
      <w:r>
        <w:rPr>
          <w:rFonts w:cs="Times New Roman" w:ascii="Times New Roman" w:hAnsi="Times New Roman"/>
        </w:rPr>
        <w:t>Разработка схемы размещения автостоянок открытого типа на территории города Перми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4 900 000,0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93 от 16.12.2008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11 (одиннадца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ступил 1 (один) запечатанный конверт.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И.В. Сергеев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497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>
          <w:trHeight w:val="545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А. Кузнецов</w:t>
            </w:r>
          </w:p>
        </w:tc>
      </w:tr>
      <w:tr>
        <w:trPr>
          <w:trHeight w:val="54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  <w:tr>
        <w:trPr>
          <w:trHeight w:val="52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А. Бондаренк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03:00Z</dcterms:created>
  <dc:creator>ump15</dc:creator>
  <dc:description/>
  <cp:keywords/>
  <dc:language>en-US</dc:language>
  <cp:lastModifiedBy>УРПР</cp:lastModifiedBy>
  <cp:lastPrinted>2009-01-19T16:02:00Z</cp:lastPrinted>
  <dcterms:modified xsi:type="dcterms:W3CDTF">2009-01-20T05:26:00Z</dcterms:modified>
  <cp:revision>4</cp:revision>
  <dc:subject/>
  <dc:title>ПРОТОКОЛ № 01/03-07</dc:title>
</cp:coreProperties>
</file>