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2"/>
        </w:rPr>
      </w:pPr>
      <w:r>
        <w:rPr>
          <w:sz w:val="32"/>
        </w:rPr>
        <w:t>Извещение № ЗК03-01/09 от 21.</w:t>
      </w:r>
      <w:r>
        <w:rPr>
          <w:sz w:val="32"/>
          <w:lang w:val="en-US"/>
        </w:rPr>
        <w:t>0</w:t>
      </w:r>
      <w:r>
        <w:rPr>
          <w:sz w:val="32"/>
        </w:rPr>
        <w:t>1.2009</w:t>
      </w:r>
    </w:p>
    <w:p>
      <w:pPr>
        <w:pStyle w:val="Heading4"/>
        <w:rPr>
          <w:sz w:val="32"/>
        </w:rPr>
      </w:pPr>
      <w:r>
        <w:rPr>
          <w:sz w:val="32"/>
        </w:rPr>
        <w:t>о  проведение запроса котировок на закупку расходного материала для МУЗ КМСЧ № 1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 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ЗАКАЗЧИК - муниципальное учреждение здравоохранения Клиническая медико  – санитарная часть № 1 (614000 г. Пермь, ул. Куйбышева, 110, телефон:244-25-80, факс244-09-00,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</w:rPr>
          <w:t>muzkmsch1@mail.ru)</w:t>
        </w:r>
      </w:hyperlink>
      <w:r>
        <w:rPr>
          <w:sz w:val="24"/>
        </w:rPr>
        <w:t xml:space="preserve">, в связи с размещением муниципального заказа на поставку </w:t>
      </w:r>
      <w:r>
        <w:rPr>
          <w:b/>
          <w:sz w:val="24"/>
        </w:rPr>
        <w:t>расходного материала</w:t>
      </w:r>
      <w:r>
        <w:rPr>
          <w:sz w:val="24"/>
        </w:rPr>
        <w:t xml:space="preserve"> для МУЗ «КМСЧ №1» по адресу г. Пермь, ул. Куйбышева, 110, методом запроса котировки, мы предлагаем заинтересованным лицам подать котировочные заявк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Максимальная цена контракта: </w:t>
      </w:r>
      <w:r>
        <w:rPr>
          <w:sz w:val="24"/>
        </w:rPr>
        <w:t>249700,00</w:t>
      </w:r>
      <w:r>
        <w:rPr>
          <w:b w:val="false"/>
          <w:sz w:val="24"/>
        </w:rPr>
        <w:t xml:space="preserve">  </w:t>
      </w:r>
      <w:r>
        <w:rPr>
          <w:sz w:val="24"/>
        </w:rPr>
        <w:t>руб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ставка продукции одним неделимым лотом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сточник финансирования:  средства ОМС. 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Ответственный исполнитель – Мандрикова Лариса Викторовна, зав.аптекой (248-09-17)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рок поставки – февраль, март 2009 года, равными долями, первая в течение 3-х дней после подписания муниципального контракта, последующая по согласованию сторон, но не позднее 5 числа текущего месяца,  транспортом поставщика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Место доставки: МУЗ «КМСЧ № 1», г. Пермь, бульвар Гагарина  (аптека)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оставляемый товар должен отвечать требованиям, указанным в техническом задании (Приложение № 1), установленным ГОСТам, ОСТам, ТУ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Котировочная заявка по форме, указанной в Приложении № 2 должна содержать только одно ценовое предложение. 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Цена  должна включать в себя все затраты на доставку, включая налоги, сборы и иные обязательные платеж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</w:t>
      </w:r>
      <w:r>
        <w:rPr>
          <w:sz w:val="24"/>
        </w:rPr>
        <w:t xml:space="preserve"> </w:t>
      </w:r>
      <w:r>
        <w:rPr>
          <w:b w:val="false"/>
          <w:sz w:val="24"/>
        </w:rPr>
        <w:t>г. Пермь, ул. Куйбышева, 110, каб. 14. Срок подачи котировочных заявок  до 13:00 час. 28 января 2008 года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Срок подписания победителем в проведении запроса котировок муниципального контракта со дня подписания протокола оценки котировочных заявок составляет 7 дней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КАЗЧИК оплачивает поставленный товар в течение двадцати   банковских дней со дня предоставления счет - фактуры, накладной, акта сдачи-приемки, оформленных в установленном порядке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  <w:t>Уведомляем Вас, что направление заказчика запроса котировки цен и представление победителем котировки цен не накладывает на стороны никаких дополнительных обязательств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риложение: 1- Техническое задание (Приложение № 1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2- Форма котировочной заявки (Приложение № 2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3- Проект муниципального контракта (Приложение № 3)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Главный врач МУЗ «КМСЧ № 1»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Заслуженный врач РФ                                                                                                      А.Н. Грачёв</w:t>
      </w:r>
    </w:p>
    <w:sectPr>
      <w:type w:val="nextPage"/>
      <w:pgSz w:w="12240" w:h="15840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kmsch1@mail.ru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7:06:00Z</dcterms:created>
  <dc:creator>5</dc:creator>
  <dc:description/>
  <cp:keywords/>
  <dc:language>en-US</dc:language>
  <cp:lastModifiedBy>Admin</cp:lastModifiedBy>
  <cp:lastPrinted>2009-01-20T15:29:00Z</cp:lastPrinted>
  <dcterms:modified xsi:type="dcterms:W3CDTF">2009-01-20T10:30:00Z</dcterms:modified>
  <cp:revision>7</cp:revision>
  <dc:subject/>
  <dc:title>Извещение № К16-12/07 от 14</dc:title>
</cp:coreProperties>
</file>