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47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bCs/>
        </w:rPr>
        <w:t xml:space="preserve">на поставку молока коровьего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детскую молочную кухн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учреждения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детская клиническая больница № 1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«21» января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</w:t>
      </w:r>
      <w:r>
        <w:rPr>
          <w:bCs/>
          <w:lang w:val="en-US"/>
        </w:rPr>
        <w:t>1</w:t>
      </w:r>
      <w:r>
        <w:rPr>
          <w:bCs/>
        </w:rPr>
        <w:t xml:space="preserve">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>по рассмотрению заявок на участие в открытом аукционе на право заключения муниципального контракта на поставку молока коровьего в детскую молочную кухню муниципального учреждения здравоохранения «Городская детская клиническая больница № 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>Ввиду отсутствия председателя комиссии и заместителя председателя комиссии председательствующим единогласно избрана Самсонова Елена Германовна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 xml:space="preserve">Наименование: Муниципальное учреждение здравоохранения </w:t>
      </w:r>
      <w:r>
        <w:rPr>
          <w:bCs/>
        </w:rPr>
        <w:t>«Городская детская клиническая         больница № 18»</w:t>
      </w:r>
    </w:p>
    <w:p>
      <w:pPr>
        <w:pStyle w:val="Normal"/>
        <w:jc w:val="both"/>
        <w:rPr/>
      </w:pP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Пермь, ул.Коммунистиче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3-46, 237-11-07, факс (342) 237-03-24, 237-14-01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ЛОТ № 1- </w:t>
      </w:r>
      <w:r>
        <w:rPr/>
        <w:t>поставка молока коровьего фляжного, жирностью 3,2% в объеме 35 547 литров в детскую молочную кухню МУЗ «ГДКБ № 18».</w:t>
      </w:r>
    </w:p>
    <w:p>
      <w:pPr>
        <w:pStyle w:val="Normal"/>
        <w:jc w:val="both"/>
        <w:rPr/>
      </w:pPr>
      <w:r>
        <w:rPr>
          <w:b/>
        </w:rPr>
        <w:t>ЛОТ № 2 -</w:t>
      </w:r>
      <w:r>
        <w:rPr/>
        <w:t xml:space="preserve"> поставка молока коровьего фасованного, жирностью 2,5% в объеме 14 019 литров в детскую молочную кухню МУЗ «ГДКБ № 1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</w:rPr>
        <w:t>ЛОТ № 1 – 710 940 руб. 00 коп</w:t>
      </w:r>
      <w:r>
        <w:rPr/>
        <w:t>. (Семьсот десять тысяч девятьсот сорок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 – 280 380 руб. 00 коп</w:t>
      </w:r>
      <w:r>
        <w:rPr/>
        <w:t>. (Двести восемьдесят тысяч триста восемьдесят рублей 00 копеек).</w:t>
      </w:r>
    </w:p>
    <w:p>
      <w:pPr>
        <w:pStyle w:val="Normal"/>
        <w:jc w:val="both"/>
        <w:rPr/>
      </w:pPr>
      <w:r>
        <w:rPr/>
        <w:t xml:space="preserve">Извещение № 678А от 21.10.2008г. было опубликовано в «Официальном бюллетене» и размещено на сайте администрации города 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</w:t>
      </w:r>
      <w:r>
        <w:rPr/>
        <w:t>- 21.10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2"/>
        <w:gridCol w:w="45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Валеев А.М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</w:t>
            </w:r>
            <w:r>
              <w:rPr>
                <w:b/>
              </w:rPr>
              <w:t xml:space="preserve"> </w:t>
            </w:r>
            <w:r>
              <w:rPr/>
              <w:t>г.Пермь, ул.Звонарева, д.3 кв.5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Пермь, ул.Уинская, 9-3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Д Маслозавод Нытва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000, Пермский край, г.Нытва, ул.Комарова, 3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Толмачева, 17-1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илс» -молочный завод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600, Пермский край, с.Усть-Кишерть, ул.Первомайская, 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Валеев А.М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</w:t>
            </w:r>
            <w:r>
              <w:rPr>
                <w:b/>
              </w:rPr>
              <w:t xml:space="preserve"> </w:t>
            </w:r>
            <w:r>
              <w:rPr/>
              <w:t>г.Пермь, ул.Звонарева, д.3 кв.5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1, г.Пермь, ул.Уинская, 9-3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Д Маслозавод Нытва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000, Пермский край, г.Нытва, ул.Комарова, 37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Пермь, ул.Толмачева, 17-18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илс» - молочный завод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600, Пермский край, с.Усть-Кишерть, ул.Первомайская, 2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1</w:t>
      </w:r>
      <w:r>
        <w:rPr/>
        <w:t xml:space="preserve"> и признать участниками</w:t>
      </w:r>
      <w:r>
        <w:rPr>
          <w:b/>
        </w:rPr>
        <w:t xml:space="preserve"> </w:t>
      </w:r>
      <w:r>
        <w:rPr/>
        <w:t>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П Валеев А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амсонова Е.Г.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ова Е.Г.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</w:tbl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Допустить</w:t>
      </w:r>
      <w:r>
        <w:rPr/>
        <w:t xml:space="preserve"> к участию в открытом аукционе по </w:t>
      </w:r>
      <w:r>
        <w:rPr>
          <w:b/>
        </w:rPr>
        <w:t>лоту № 2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Грибанова Н.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ова Е.Г.        – ЗА</w:t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jc w:val="center"/>
              <w:rPr/>
            </w:pPr>
            <w:r>
              <w:rPr/>
              <w:t>Чазова Е.К.               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 xml:space="preserve">Отказать </w:t>
      </w:r>
      <w:r>
        <w:rPr/>
        <w:t xml:space="preserve">в допуске к участию в открытом аукционе по </w:t>
      </w:r>
      <w:r>
        <w:rPr>
          <w:b/>
        </w:rPr>
        <w:t>лоту № 1</w:t>
      </w:r>
      <w:r>
        <w:rPr/>
        <w:t xml:space="preserve"> следующим участникам размещения заказа, подавших заявки на участие в аукционе:</w:t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ТД Маслозавод Ны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ечати 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ведениях об участнике размещения заказ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х о функциональ-ных и качественных характеристиках товар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ложении участника размещения зака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 Раздела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недостоверные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«Сведениях об участнике размещения заказа» указано место жительства несоответствующее месту жительства в выписке из ЕГРИП и данным о регистрации в паспорте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Милс» -молочный за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2 Раздела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заполнены графы в «Сведениях о функциональ-ных и качественных характеристиках товара»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недостоверные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«Сведениях об участнике размещения заказа» указано фирменное наименование организации несоответствующее наименованию в выписке из ЕГРЮЛ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 xml:space="preserve">Отказать </w:t>
      </w:r>
      <w:r>
        <w:rPr/>
        <w:t xml:space="preserve">в допуске к участию в открытом аукционе по </w:t>
      </w:r>
      <w:r>
        <w:rPr>
          <w:b/>
        </w:rPr>
        <w:t>лоту № 2</w:t>
      </w:r>
      <w:r>
        <w:rPr/>
        <w:t xml:space="preserve"> следующим участникам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68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980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</w:rPr>
              <w:t>п.3 Раздела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«Предложение участника размещения заказа на лот № 2» (Представлено «Предложение участника размещения заказа на лот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сонова Е.Г.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беджашвили О.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  <w:r>
              <w:rPr/>
              <w:t xml:space="preserve">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ТД Маслозавод Ны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здел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печати 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ведениях об участнике размещения заказ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едениях о функциональ-ных и качественных характеристиках товар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ложении участника размещения заказ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амараева Т..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 Раздела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ы недостоверные с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«Сведениях об участнике размещения заказа» указано место жительства несоответствующее месту жительства в выписке из ЕГРИП и данным о регистрации в паспорте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Милс» - молочный за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2 Раздел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заполнены графы в «Сведениях о функциональ-ных и качественных характеристиках товар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Раздела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недостоверные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«Сведениях об участнике размещения заказа» указано фирменное наименование организации несоответствующее наименованию в выписке из ЕГРЮЛ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4 Раздел 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ИП, полученная не ранее чем за 6 месяцев до дня размещения на официальном сайте Извещения о проведении открытого аукци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ложена выписка из ЕГРЮЛ от 06.06.2008г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5. Признать открытый аукцион по лоту № 2 несостоявшимся в соответствии с ч.5 ст.36 Федерального закона от 21.07.2005г. № 94-ФЗ «О размещении заказов на поставки товаров, выполнение работ, оказания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ствующий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ехова Ю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5:12:00Z</dcterms:created>
  <dc:creator>ump15</dc:creator>
  <dc:description/>
  <cp:keywords/>
  <dc:language>en-US</dc:language>
  <cp:lastModifiedBy>ump18</cp:lastModifiedBy>
  <cp:lastPrinted>2009-01-21T13:02:00Z</cp:lastPrinted>
  <dcterms:modified xsi:type="dcterms:W3CDTF">2009-01-21T08:29:00Z</dcterms:modified>
  <cp:revision>107</cp:revision>
  <dc:subject/>
  <dc:title>ПРОТОКОЛ № 01/03-07</dc:title>
</cp:coreProperties>
</file>