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50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ind w:firstLine="567"/>
        <w:jc w:val="center"/>
        <w:rPr/>
      </w:pPr>
      <w:r>
        <w:rPr/>
        <w:t>на выполнение работ по содержанию объектов благоустройства и озеленения  Свердловского района г. Перм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содержанию объектов благоустройства и озеленения  Свердловского района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both"/>
        <w:rPr/>
      </w:pPr>
      <w:r>
        <w:rPr/>
        <w:t>В связи с отсутствием председателя и заместителя председателя комиссии председательствующим единогласно выбран Радостев Е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достев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января 2009 года (Протокол рассмотрения заявок на участие в открытом аукционе № 750А/2/1 от «20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Лот № 1 – 499 085 (Четыреста девяносто девять тысяч восемьдесят пять) рублей 43 копейки.</w:t>
      </w:r>
    </w:p>
    <w:p>
      <w:pPr>
        <w:pStyle w:val="Normal"/>
        <w:ind w:firstLine="708"/>
        <w:jc w:val="both"/>
        <w:rPr/>
      </w:pPr>
      <w:r>
        <w:rPr/>
        <w:t>Лот № 2 – 3 057 080 (Три миллиона пятьдесят семь тысяч восемьдесят) рублей 10 копеек.</w:t>
      </w:r>
    </w:p>
    <w:p>
      <w:pPr>
        <w:pStyle w:val="Normal"/>
        <w:ind w:firstLine="708"/>
        <w:jc w:val="both"/>
        <w:rPr/>
      </w:pPr>
      <w:r>
        <w:rPr/>
        <w:t>Лот № 3 – 3 632 607 (Три миллиона шестьсот тридцать две тысячи шестьсот семь) рублей 69 копеек.</w:t>
      </w:r>
    </w:p>
    <w:p>
      <w:pPr>
        <w:pStyle w:val="Normal"/>
        <w:ind w:firstLine="708"/>
        <w:jc w:val="both"/>
        <w:rPr/>
      </w:pPr>
      <w:r>
        <w:rPr/>
        <w:t>Лот № 4 – 815 332</w:t>
      </w:r>
      <w:r>
        <w:rPr>
          <w:color w:val="FF0000"/>
        </w:rPr>
        <w:t xml:space="preserve"> </w:t>
      </w:r>
      <w:r>
        <w:rPr/>
        <w:t>(Восемьсот пятнадцать тысяч  триста тридцать два)  рубля  91 копейка.</w:t>
      </w:r>
    </w:p>
    <w:p>
      <w:pPr>
        <w:pStyle w:val="Normal"/>
        <w:ind w:firstLine="708"/>
        <w:jc w:val="both"/>
        <w:rPr/>
      </w:pPr>
      <w:r>
        <w:rPr/>
        <w:t>Лот № 5 – 2 271 441 (Два миллиона двести семьдесят одна тысяча четыреста сорок один) рубль  79 копеек.</w:t>
      </w:r>
    </w:p>
    <w:p>
      <w:pPr>
        <w:pStyle w:val="Normal"/>
        <w:ind w:firstLine="708"/>
        <w:jc w:val="both"/>
        <w:rPr/>
      </w:pPr>
      <w:r>
        <w:rPr/>
        <w:t>Лот № 6 – 3 237 483 (Три миллиона двести тридцать семь тысяч четыреста восемьдесят три) рубля  00 копеек.</w:t>
      </w:r>
    </w:p>
    <w:p>
      <w:pPr>
        <w:pStyle w:val="Normal"/>
        <w:shd w:fill="FFFFFF" w:val="clear"/>
        <w:ind w:left="705" w:hanging="0"/>
        <w:rPr/>
      </w:pPr>
      <w:r>
        <w:rPr/>
        <w:t>Лот № 7 – 2 142 845 (Два миллиона сто сорок две тысячи восемьсот сорок пять) рублей 57 копеек.</w:t>
      </w:r>
    </w:p>
    <w:p>
      <w:pPr>
        <w:pStyle w:val="Normal"/>
        <w:shd w:fill="FFFFFF" w:val="clear"/>
        <w:ind w:left="705" w:hanging="0"/>
        <w:rPr/>
      </w:pPr>
      <w:r>
        <w:rPr/>
        <w:t>Лот № 8 – 3 091 414 (Три миллиона девяносто одна тысяча четыреста четырнадцать) рублей 93 копейки.</w:t>
      </w:r>
    </w:p>
    <w:p>
      <w:pPr>
        <w:pStyle w:val="Normal"/>
        <w:shd w:fill="FFFFFF" w:val="clear"/>
        <w:ind w:left="705" w:hanging="0"/>
        <w:rPr/>
      </w:pPr>
      <w:r>
        <w:rPr/>
        <w:t>Лот № 9 – 931 112 (Девятьсот тридцать одна тысяча сто двенадцать) рублей 57 копеек.</w:t>
      </w:r>
    </w:p>
    <w:p>
      <w:pPr>
        <w:pStyle w:val="Normal"/>
        <w:shd w:fill="FFFFFF" w:val="clear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1 - </w:t>
      </w:r>
      <w:r>
        <w:rPr/>
        <w:t>5%  (24</w:t>
      </w:r>
      <w:r>
        <w:rPr>
          <w:lang w:val="en-US"/>
        </w:rPr>
        <w:t> </w:t>
      </w:r>
      <w:r>
        <w:rPr/>
        <w:t>954.27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2 - </w:t>
      </w:r>
      <w:r>
        <w:rPr/>
        <w:t>5%  (152</w:t>
      </w:r>
      <w:r>
        <w:rPr>
          <w:lang w:val="en-US"/>
        </w:rPr>
        <w:t> </w:t>
      </w:r>
      <w:r>
        <w:rPr/>
        <w:t>854.01 рубля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3 - </w:t>
      </w:r>
      <w:r>
        <w:rPr/>
        <w:t>5%  (181 630,38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4 - </w:t>
      </w:r>
      <w:r>
        <w:rPr/>
        <w:t>5%  (40 766,65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5 - </w:t>
      </w:r>
      <w:r>
        <w:rPr/>
        <w:t>5%  (113 572,09 рубля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6 - </w:t>
      </w:r>
      <w:r>
        <w:rPr/>
        <w:t>5%  (161 874,15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7 - </w:t>
      </w:r>
      <w:r>
        <w:rPr/>
        <w:t>5% (107 142,28 рубля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8 - </w:t>
      </w:r>
      <w:r>
        <w:rPr/>
        <w:t>5% (154 570,75 рублей) от начальной цены контракт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9 - </w:t>
      </w:r>
      <w:r>
        <w:rPr/>
        <w:t>5% (46 555,63 рублей) от начальной цены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 Коммунистическая,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990, г.Пермь, ул.Г.Хасана,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бщество с ограниченной ответственностью МФ «Спарго»  (карточка № 4) и составило 349 359 руб.80 коп. (триста сорок девять тысяч триста пятьдесят девять рублей 8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Мегаполис» (карточка № 1)</w:t>
      </w:r>
    </w:p>
    <w:p>
      <w:pPr>
        <w:pStyle w:val="Normal"/>
        <w:rPr/>
      </w:pPr>
      <w:r>
        <w:rPr/>
        <w:t>и составило 374 314 руб.07коп. (триста семьдесят четыре тысячи триста четырнадцать рублей 07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бщество с ограниченной ответственностью  «Пермь-Благоустройство»  (карточка № 2) и составило 2 537 376 руб.48 коп. (два миллиона пятьсот тридцать семь тысяч триста семьдесят шесть рублей 48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Мегаполис» (карточка № 1)</w:t>
      </w:r>
    </w:p>
    <w:p>
      <w:pPr>
        <w:pStyle w:val="Normal"/>
        <w:rPr/>
      </w:pPr>
      <w:r>
        <w:rPr/>
        <w:t>и составило 2 552 661 руб.88коп. (два миллиона пятьсот пятьдесят две тысячи шестьсот шестьдесят один рубль 88 копе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бщество с ограниченной ответственностью  «Магистраль»  (карточка № 2) и составило 2 470 173 руб.23 коп. (два миллиона четыреста семьдесят тысяч сто семьдесят три рублей 23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Общество с ограниченной ответственностью </w:t>
      </w:r>
      <w:r>
        <w:rPr>
          <w:sz w:val="22"/>
          <w:szCs w:val="22"/>
        </w:rPr>
        <w:t>«ДОС-Сервис»</w:t>
      </w:r>
      <w:r>
        <w:rPr/>
        <w:t xml:space="preserve"> (карточка № 3)</w:t>
      </w:r>
    </w:p>
    <w:p>
      <w:pPr>
        <w:pStyle w:val="Normal"/>
        <w:rPr/>
      </w:pPr>
      <w:r>
        <w:rPr/>
        <w:t>и составило 2 506 499 руб. 31коп. (два миллиона пятьсот шесть тысяч четыреста девяносто девять рублей 31 копей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 Советской Армии, 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 Общество с ограниченной ответственностью </w:t>
      </w:r>
      <w:r>
        <w:rPr>
          <w:sz w:val="22"/>
          <w:szCs w:val="22"/>
        </w:rPr>
        <w:t>«Мегаполис»</w:t>
      </w:r>
      <w:r>
        <w:rPr/>
        <w:t xml:space="preserve"> (карточка № 3) и составило 582 963 руб.03 коп. (пятьсот восемьдесят две тысячи девятьсот шестьдесят три рубля 03 копейки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Общество с ограниченной ответственностью </w:t>
      </w:r>
      <w:r>
        <w:rPr>
          <w:sz w:val="22"/>
          <w:szCs w:val="22"/>
        </w:rPr>
        <w:t>«Пермь-Благоустройство»</w:t>
      </w:r>
      <w:r>
        <w:rPr/>
        <w:t xml:space="preserve"> (карточка № 4)</w:t>
      </w:r>
    </w:p>
    <w:p>
      <w:pPr>
        <w:pStyle w:val="Normal"/>
        <w:jc w:val="both"/>
        <w:rPr/>
      </w:pPr>
      <w:r>
        <w:rPr/>
        <w:t>и составило</w:t>
      </w:r>
      <w:r>
        <w:rPr>
          <w:lang w:val="en-US"/>
        </w:rPr>
        <w:t xml:space="preserve"> </w:t>
      </w:r>
      <w:r>
        <w:rPr/>
        <w:t>587 039 руб. 70коп. (пятьсот восемьдесят семь тысяч тридцать девять рублей 70 копе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 Коммунистическая, 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990, г.Пермь, ул.Г.Хасана,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бщество с ограниченной ответственностью  «</w:t>
      </w:r>
      <w:r>
        <w:rPr>
          <w:sz w:val="22"/>
          <w:szCs w:val="22"/>
        </w:rPr>
        <w:t>Мегаполис</w:t>
      </w:r>
      <w:r>
        <w:rPr/>
        <w:t>»  (карточка № 1) и составило 1 362 865 руб. 07 коп. (один миллион триста шестьдесят две тысячи восемьсот шестьдесят пять рублей 07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«</w:t>
      </w:r>
      <w:r>
        <w:rPr>
          <w:sz w:val="22"/>
          <w:szCs w:val="22"/>
        </w:rPr>
        <w:t>ДОС-Сервис</w:t>
      </w:r>
      <w:r>
        <w:rPr/>
        <w:t>» (карточка № 3)</w:t>
      </w:r>
    </w:p>
    <w:p>
      <w:pPr>
        <w:pStyle w:val="Normal"/>
        <w:rPr/>
      </w:pPr>
      <w:r>
        <w:rPr/>
        <w:t>и составило 1 385 579 руб. 49коп. (один миллион триста восемьдесят пять тысяч пятьсот семьдесят девять рублей 49 копе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Мелитопольская, 28-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бщество с ограниченной ответственностью  «</w:t>
      </w:r>
      <w:r>
        <w:rPr>
          <w:sz w:val="22"/>
          <w:szCs w:val="22"/>
        </w:rPr>
        <w:t>ДОС-Сервис</w:t>
      </w:r>
      <w:r>
        <w:rPr/>
        <w:t>»  (карточка № 1) и составило 1 812 990 руб. 48 коп. (один миллион восемьсот двенадцать тысяч девятьсот девяносто рублей 48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Индивидуального предпринимателя  Шехирева Д.В.</w:t>
      </w:r>
      <w:r>
        <w:rPr/>
        <w:t xml:space="preserve"> (карточка № 2)</w:t>
      </w:r>
    </w:p>
    <w:p>
      <w:pPr>
        <w:pStyle w:val="Normal"/>
        <w:jc w:val="both"/>
        <w:rPr/>
      </w:pPr>
      <w:r>
        <w:rPr/>
        <w:t>и составило 1 845 365 руб. 31коп. (один миллион восемьсот сорок пять тысяч триста шестьдесят пять рублей 31 копей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7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Общество с ограниченной ответственностью  «</w:t>
      </w:r>
      <w:r>
        <w:rPr>
          <w:sz w:val="22"/>
          <w:szCs w:val="22"/>
        </w:rPr>
        <w:t>Пермь-Благоустройство</w:t>
      </w:r>
      <w:r>
        <w:rPr/>
        <w:t>»  (карточка № 2) и составило 1 917 846 руб. 79 коп. (один миллион девятьсот семнадцать тысяч восемьсот сорок шесть рублей 79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Общество с ограниченной ответственностью </w:t>
      </w:r>
      <w:r>
        <w:rPr>
          <w:sz w:val="22"/>
          <w:szCs w:val="22"/>
        </w:rPr>
        <w:t>«ДОС-Сервис»</w:t>
      </w:r>
      <w:r>
        <w:rPr/>
        <w:t xml:space="preserve"> (карточка № 1)</w:t>
      </w:r>
    </w:p>
    <w:p>
      <w:pPr>
        <w:pStyle w:val="Normal"/>
        <w:rPr/>
      </w:pPr>
      <w:r>
        <w:rPr/>
        <w:t>и составило 1 928 561 руб. 01коп. (один миллион девятьсот двадцать восемь тысяч пятьсот шестьдесят один рубль 01 копей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8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-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ю «</w:t>
      </w:r>
      <w:r>
        <w:rPr>
          <w:sz w:val="22"/>
          <w:szCs w:val="22"/>
        </w:rPr>
        <w:t>ДОС-Сервис</w:t>
      </w:r>
      <w:r>
        <w:rPr/>
        <w:t>»  (карточка № 2) и составило 1 700 278 руб. 21 коп. (один миллион семьсот тысяч двести семьдесят восемь рублей 21 копейка)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Общество с ограниченной ответственностью </w:t>
      </w:r>
      <w:r>
        <w:rPr>
          <w:sz w:val="22"/>
          <w:szCs w:val="22"/>
        </w:rPr>
        <w:t>МФ «Спарго»</w:t>
      </w:r>
      <w:r>
        <w:rPr/>
        <w:t xml:space="preserve"> (карточка № 3)</w:t>
      </w:r>
    </w:p>
    <w:p>
      <w:pPr>
        <w:pStyle w:val="Normal"/>
        <w:rPr/>
      </w:pPr>
      <w:r>
        <w:rPr/>
        <w:t>и составило 1 854 848 руб. 96коп. (один миллион восемьсот пятьдесят четыре тысячи восемьсот сорок восемь рублей 96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9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37,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л. Кирова, 37, оф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Индивидуального предпринимателя Макаровой М.А. (карточка № 2) и составило 498 145 руб. 22 коп. (четыреста девяносто восемь тысяч сто сорок пять рублей 22 копейки)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Индивидуального предпринимателя Макаровой М.А. (карточка № 2) и составило 502 800 руб. 79 коп. (пятьсот две тысячи восемьсот рублей 79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остев Е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1:00Z</dcterms:created>
  <dc:creator>ump15</dc:creator>
  <dc:description/>
  <cp:keywords/>
  <dc:language>en-US</dc:language>
  <cp:lastModifiedBy>ОВМСК</cp:lastModifiedBy>
  <cp:lastPrinted>2009-01-21T12:04:00Z</cp:lastPrinted>
  <dcterms:modified xsi:type="dcterms:W3CDTF">2009-01-21T07:10:00Z</dcterms:modified>
  <cp:revision>12</cp:revision>
  <dc:subject/>
  <dc:title>ПРОТОКОЛ № 01/03-07</dc:title>
</cp:coreProperties>
</file>