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документации об аукционе на оказание клининговых услуг в зданиях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>В соответствии с ст. 24 Федерального закона РФ «О размещении заказов на поставки товаров, выполнение работ, оказания услуг для государственных и муниципальных нужд</w:t>
      </w:r>
      <w:r>
        <w:rPr>
          <w:szCs w:val="28"/>
        </w:rPr>
        <w:t xml:space="preserve">» и п.8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документации об аукционе по проведению открытого аукциона «На оказание клининговых услуг в зданиях администрации города» администрация города </w:t>
      </w:r>
      <w:r>
        <w:rPr/>
        <w:t>дает разъяснения положений документации об аукционе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Вопросы: </w:t>
      </w:r>
    </w:p>
    <w:p>
      <w:pPr>
        <w:pStyle w:val="TextBody"/>
        <w:spacing w:lineRule="auto" w:line="360"/>
        <w:jc w:val="both"/>
        <w:rPr/>
      </w:pPr>
      <w:r>
        <w:rPr/>
        <w:t>1. Количество мусорных контейнеров по лотам.</w:t>
      </w:r>
    </w:p>
    <w:p>
      <w:pPr>
        <w:pStyle w:val="TextBody"/>
        <w:spacing w:lineRule="auto" w:line="360"/>
        <w:jc w:val="both"/>
        <w:rPr/>
      </w:pPr>
      <w:r>
        <w:rPr/>
        <w:t>2. Расходники для туалетных комнат (тул.бумага, бум.полотенца, мыло, освежители воздуха и пакеты для мусора) предоставляет клининговая компания или заказчик?</w:t>
      </w:r>
    </w:p>
    <w:p>
      <w:pPr>
        <w:pStyle w:val="TextBody"/>
        <w:spacing w:lineRule="auto" w:line="360"/>
        <w:jc w:val="both"/>
        <w:rPr/>
      </w:pPr>
      <w:r>
        <w:rPr/>
        <w:t>3. График работы заказчика (выходные дни).</w:t>
      </w:r>
    </w:p>
    <w:p>
      <w:pPr>
        <w:pStyle w:val="TextBody"/>
        <w:spacing w:lineRule="auto" w:line="360"/>
        <w:jc w:val="both"/>
        <w:rPr/>
      </w:pPr>
      <w:r>
        <w:rPr/>
        <w:t>4. Время выполнения работ указано до 8.00 или после 19.30 с которого часа можно приступать к работе утром и до скольки работать вечером.  В течение дня проводится ли поддерживающая уборка?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5.Приложение 4 заполняется по лоту в целом или по каждому зданию отд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ейнеров для вывоза ТБО по Лоту №2 -3шт., по Лоту №3- 4 шт., по лоту №4- 4 шт. В соответствии с приложением №1 документации об аукционе вывоз мусора подрядчиком по лоту №1 не предусмотр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оответствии с приложением №1 документации об аукционе и п.1.2. проекта муниципального контракта Исполнитель своими материалами и техническими средствами обеспечивает оказание услуг. т.е. расходные материалы предоставляет клининговая комп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 сотрудники заказчика не работа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м к работе можно приступать с 6.00, вечером уборка осуществляется до 21.00. В соответствии с п.2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го задания исполнителем осуществляется влажная уборка полов в течение дня в местах общего пользования: на входных группах, коридорах и лестничных маршах. Мойка полов в санузлах осуществляется ежедневно по мере загряз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заполняется по лоту в целом.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9:00Z</dcterms:created>
  <dc:creator>СОК</dc:creator>
  <dc:description/>
  <cp:keywords/>
  <dc:language>en-US</dc:language>
  <cp:lastModifiedBy>СОК</cp:lastModifiedBy>
  <dcterms:modified xsi:type="dcterms:W3CDTF">2009-01-21T10:09:00Z</dcterms:modified>
  <cp:revision>2</cp:revision>
  <dc:subject/>
  <dc:title>Разъяснение положений документации об аукционе на оказание клининговых услуг в зданиях администрации города</dc:title>
</cp:coreProperties>
</file>