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26А/4/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>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21 янва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</w:t>
      </w:r>
      <w:r>
        <w:rPr/>
        <w:t xml:space="preserve">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 800 000 (Один миллион восемьсот тысяч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                 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бил ТелеКом г. Перм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34, г.Екатеринбург, ул. Бебеля, д.11б, оф. 7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лк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, Москва, Арбат, 4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бил ТелеКом г. 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лк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нформационная кар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; предложение о качественных и количественных характеристиках оказываемых услуг (форма 4); опись документов (форма 2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 Требования к оформлению зая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, представляемые в составе заявки, не сшиты вместе, не скреплены печатью и не заверены подписью уполномоченного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нформационная к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нкете участника размещения заказа не указано полное наименование юридического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бова И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38:00Z</dcterms:created>
  <dc:creator>GobedzhashviliOG</dc:creator>
  <dc:description/>
  <cp:keywords/>
  <dc:language>en-US</dc:language>
  <cp:lastModifiedBy>ump18</cp:lastModifiedBy>
  <cp:lastPrinted>2009-01-21T14:48:00Z</cp:lastPrinted>
  <dcterms:modified xsi:type="dcterms:W3CDTF">2009-01-21T09:49:00Z</dcterms:modified>
  <cp:revision>8</cp:revision>
  <dc:subject/>
  <dc:title>ПРОТОКОЛ № ____________</dc:title>
</cp:coreProperties>
</file>