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дез.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Клиндезин специаль 1л</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4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Клиндезин окси 3,8</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первая поставка по заявке заказчика в течение трех дней, после заключения контракта, следующая поставка по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1-21T05:26:00Z</dcterms:modified>
  <cp:revision>11</cp:revision>
  <dc:subject/>
  <dc:title>ПРОЕКТ </dc:title>
</cp:coreProperties>
</file>