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Цефотаксим 1,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Окситоцин 1,0 №5 гедеон рихтер</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Гепарин 5000ме/мл 5мл №5 флак.</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Калия хлорид 4% 10,0 №1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1-21T05:25:00Z</dcterms:modified>
  <cp:revision>9</cp:revision>
  <dc:subject/>
  <dc:title>ПРОЕКТ </dc:title>
</cp:coreProperties>
</file>