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  от «21» январ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200"/>
        <w:gridCol w:w="132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1,0 №5 гедеон рихте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000ме/мл 5мл №5 флак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% 10,0 №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.00</w:t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. сертифик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Коминтерна 5а, зав. аптекой Шатовой Л.В.,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7.01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79000,0 (семьдесят девять тысяч 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1:00Z</dcterms:created>
  <dc:creator>USER</dc:creator>
  <dc:description/>
  <dc:language>en-US</dc:language>
  <cp:lastModifiedBy>USER</cp:lastModifiedBy>
  <dcterms:modified xsi:type="dcterms:W3CDTF">2009-01-21T04:37:00Z</dcterms:modified>
  <cp:revision>9</cp:revision>
  <dc:subject/>
  <dc:title>ИЗВЕЩЕНИЕ № 77  от «11» декабря  2008г</dc:title>
</cp:coreProperties>
</file>