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от «21» января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   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2 от «21» января 2009г. о проведении запроса котировок, мы, нижеподписавшиеся, предлагаем осуществить поставку лекарственных средств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 1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тоцин 1,0 №5 гедеон рихте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5000ме/мл 5мл №5 флак.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4% 10,0 №1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6:00Z</dcterms:created>
  <dc:creator>USER</dc:creator>
  <dc:description/>
  <dc:language>en-US</dc:language>
  <cp:lastModifiedBy>USER</cp:lastModifiedBy>
  <dcterms:modified xsi:type="dcterms:W3CDTF">2009-01-21T04:39:00Z</dcterms:modified>
  <cp:revision>10</cp:revision>
  <dc:subject/>
  <dc:title>Приложение № 1</dc:title>
</cp:coreProperties>
</file>