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т «21» января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   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3 от «21» января 2009г. о проведении запроса котировок, мы, нижеподписавшиеся, предлагаем осуществить поставку изделий медицинского назначения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крил 1  2,5м  </w:t>
            </w:r>
            <w:r>
              <w:rPr>
                <w:sz w:val="20"/>
                <w:szCs w:val="20"/>
                <w:lang w:val="en-US"/>
              </w:rPr>
              <w:t>w900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рил 1 90см  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946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стерильный 0,8*40 тюмень 5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стерильный 0,8*40 тюмень 2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стерильный 0,8*40 тюмень 1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стерильный 0,8*40 тюмень 2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24:00Z</dcterms:created>
  <dc:creator>USER</dc:creator>
  <dc:description/>
  <dc:language>en-US</dc:language>
  <cp:lastModifiedBy>USER</cp:lastModifiedBy>
  <dcterms:modified xsi:type="dcterms:W3CDTF">2009-01-21T05:22:00Z</dcterms:modified>
  <cp:revision>7</cp:revision>
  <dc:subject/>
  <dc:title>Приложение № 1</dc:title>
</cp:coreProperties>
</file>