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РОТОКОЛ №723А</w:t>
      </w:r>
      <w:r>
        <w:rPr>
          <w:b/>
          <w:sz w:val="26"/>
          <w:szCs w:val="26"/>
          <w:lang w:val="en-US"/>
        </w:rPr>
        <w:t>/2/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о-юношеская спортивная школа с обучением цирковому искусству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1» января 2009 года</w:t>
        <w:br/>
        <w:t>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реконструкции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отсутствии председателя комиссии и заместителя председателя комиссии в соответствии регламентом работы конкурсной (аукционной) комиссии по видам товаров, работ, услуг  председательствующим единогласно выбран А.О. Беломытцев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Присутствовали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ДЮСШЦИ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Радостев Борис Юрь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5 г. Пермь, ул. Нефтяников, 60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226-28-42, 220-55-79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con152@yandex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Реконструкция здания МОУ ДОД «ДЮСШЦИ» по адресу: 614065 г. Пермь, ул. Нефтяников, 60А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20000000 рублей (двадцать миллионов рублей) 00 ко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ЖелезоБетонСтро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 г. Пермь, ул. Героев Хасана, 42, офис 4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Универсальная компания ДОЛ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14000, г. Пермь, ул. Сибирская, 30, а/я 7934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арко» </w:t>
            </w:r>
          </w:p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Пермский край, г. Пермь, ул. Хлебозаводская, 22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Поляри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ул. Ленина, 66, офис 31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тройкласс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ул. Куйбышева,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КРК-Инвест» 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 г. Пермь, ул. Кировоградская, 12, офис 406 а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Энергокомплект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500 г. Пермь, шоссе Космонавтов, 316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 Пермь, ул. Малкова, 2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Проектно Строительная Компания «Энерг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Окулова, 80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 г. Пермь, ул. Большевистская, 141 – оф. 13/1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Классик-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 Пермь, ул. Усольская, 15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«Специализированное строительно-монтажное управление города Перм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Крисанова, 15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Каскад-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9085, г. Москва, пр. Мира, 101, стр. 1, офис 203 В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ром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6, г. Пермь, ул. Беляева, 19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7060, Пермский край, г. Краснокамск, ул. Энергетиков, 41</w:t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троймодул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7, г. Пермь, ул. Авиационная, 5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033"/>
        <w:gridCol w:w="1928"/>
        <w:gridCol w:w="1816"/>
      </w:tblGrid>
      <w:tr>
        <w:trPr>
          <w:trHeight w:val="53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3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Универсальная компания ДОЛ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О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Проектно Строительная Компания «Энерги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крытое акционерное общество «Специализированное строительно-монтажное управление города Перм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1260"/>
        <w:gridCol w:w="1440"/>
        <w:gridCol w:w="2461"/>
        <w:gridCol w:w="1704"/>
        <w:gridCol w:w="1063"/>
      </w:tblGrid>
      <w:tr>
        <w:trPr>
          <w:trHeight w:val="56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4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ЖелезоБетонСтрой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.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27"/>
              <w:jc w:val="both"/>
              <w:rPr/>
            </w:pPr>
            <w:r>
              <w:rPr>
                <w:sz w:val="20"/>
                <w:szCs w:val="20"/>
              </w:rPr>
              <w:t xml:space="preserve">В заявке содержатся недостоверные  сведения (адрес местонахождения, указанный в анкете участника размещения заказа не соответствует адресу, указанному в выписке из ЕГРЮЛ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27"/>
              <w:jc w:val="both"/>
              <w:rPr/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форме Приложения №3 документации об аукционе.  Сведения о качестве предлагаемых работ не соответствуют техническому заданию (включен дополнительный объем работ: малые архитектурные форм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 производства работ  включен дополнительный этап, не указанный в п. 6 технического задания (малые архитектурные форм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Сарко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.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.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 (документ, определяющий полномочия - устав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 об аукционе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техническому заданию (включен дополнительный объем работ: малые архитектурные форм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 производства работ  включен дополнительный этап, не указанный в п. 6 технического задания (малые архитектурные формы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производства работ не соответствует форме приложения №4 документации об аукционе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дачи-приемки выполненных работ в графике производства работ по этапу ЛСР №02-01 на общестроительные работы, спортивный зал не соответствует требованиям документации об аукционе. 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Полярис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.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Указанный в графике срок выполнения работ по этапу ЛСР №03-02 на электромонтажные работы, холодный склад не соответствуют п.9 технического зад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Стройкласс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производства работ не соответствует по форме приложению №4 документации об аукционе (отсутствует строка - Итого: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u w:val="single"/>
              </w:rPr>
              <w:tab/>
              <w:t xml:space="preserve"> </w:t>
            </w:r>
            <w:r>
              <w:rPr>
                <w:sz w:val="20"/>
                <w:szCs w:val="20"/>
              </w:rPr>
              <w:t>календарных дней)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КРК-Инвес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ый в графике производства работ срок сдачи-приемки результата выполненных работ не соответствует требованиям документации об аукцион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ый в графике срок выполнения работ по этапу ЛСР №07-02 на озеленение, спортивный зал не соответствуют п.9 технического зад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«Энергокомплект-Перм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) ч. 1 р.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ует сквозная нумер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 сведениях о качестве предлагаемых работ отсутствуют разделы 2,3,4 ЛСР №02-0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ительная компания «Ди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ый в графике производства работ срок сдачи-приемки результата выполненных работ не соответствует требованиям документации об аукционе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Перспекти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й в графике срок выполнения работ по этапу ЛСР №02-01,  02-02, 02-03, 02-05, 02-06, 03-01, 03-02, 06-01, 07-01, 07-02 не соответствуют п.9 технического зада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Классик-Стро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.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 р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ится недостоверная информация об участнике размещения заказа (информация об учредителях юридического лица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(отсутствует подпись и расшифровка подписи участника размещения заказа на сшивке документов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-ЖАЛА-СЬ</w:t>
            </w:r>
          </w:p>
        </w:tc>
      </w:tr>
      <w:tr>
        <w:trPr>
          <w:trHeight w:val="162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Каскад-Стро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ок сдачи-приемки результата выполненных работ не соответствует требованиям документации об аукцион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«Промстро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 (документ, определяющий полномочия - устав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 xml:space="preserve">Сведения о качестве предлагаемых работ не соответствуют локально-сметным расчетам ЛСР №02-05, 03-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СтройТе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  <w:lang w:val="en-US"/>
              </w:rPr>
              <w:t xml:space="preserve">VI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) ч. 1 р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неверно указано назначение платежа (№ открытого аукциона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локально-сметным расчетам ЛСР №02-0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документ, подтверждающий полномочия лица на осуществление действий от имени участника размещения заказа (распорядительный документ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Строймодуль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 ч.1.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д) ч. 1 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работ не соответствуют локально-сметным расчетам ЛСР №02-01, 02-03, 02-04, 02-06, 03-01 не соответствуют наименованиям материалов и работ локально-сметных расчетов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О. Беломытц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едательствующий:                                         </w:t>
        <w:tab/>
        <w:tab/>
        <w:t xml:space="preserve">                        </w:t>
      </w:r>
      <w:r>
        <w:rPr>
          <w:sz w:val="22"/>
          <w:szCs w:val="22"/>
        </w:rPr>
        <w:t xml:space="preserve">А.О. Беломытцев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;                                                                                                  </w:t>
      </w:r>
      <w:r>
        <w:rPr>
          <w:sz w:val="22"/>
          <w:szCs w:val="22"/>
        </w:rPr>
        <w:t>Д.А.Трофи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;                                                             </w:t>
      </w:r>
      <w:r>
        <w:rPr>
          <w:sz w:val="22"/>
          <w:szCs w:val="22"/>
        </w:rPr>
        <w:t>Н.Ю.Сави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:                                                                                 </w:t>
      </w:r>
      <w:r>
        <w:rPr>
          <w:sz w:val="22"/>
          <w:szCs w:val="22"/>
        </w:rPr>
        <w:t>В.Н. Грицк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27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9-01-21T11:05:00Z</dcterms:modified>
  <cp:revision>4</cp:revision>
  <dc:subject/>
  <dc:title>ПРОТОКОЛ № 01/03-07</dc:title>
</cp:coreProperties>
</file>