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748А/3/2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/>
        <w:t>на</w:t>
      </w:r>
      <w:r>
        <w:rPr>
          <w:b/>
          <w:bCs/>
        </w:rPr>
        <w:t xml:space="preserve">  </w:t>
      </w:r>
      <w:r>
        <w:rPr/>
        <w:t>право заключения муниципального контракта на поставку молока коровьего в муниципальное учреждение здравоохранения «Городская детская поликлиника №4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1» янва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3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</w:t>
      </w:r>
      <w:r>
        <w:rPr>
          <w:b/>
          <w:bCs/>
        </w:rPr>
        <w:t xml:space="preserve">  </w:t>
      </w:r>
      <w:r>
        <w:rPr>
          <w:bCs/>
        </w:rPr>
        <w:t>право заключения муниципального контракта на поставку молока коровьего в муниципальное учреждение здравоохранения «Городская детская поликлиника № 4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В связи с отсутствием на заседании председателя и заместителя председателя комиссии в соответствии с п.7.3.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Самсоновой Е.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сонова Е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 учреждение здравоохранения «Городская детская                                                                                                            поликлиника № 4»</w:t>
      </w:r>
    </w:p>
    <w:p>
      <w:pPr>
        <w:pStyle w:val="Normal"/>
        <w:jc w:val="both"/>
        <w:rPr/>
      </w:pPr>
      <w:r>
        <w:rPr/>
        <w:t xml:space="preserve">Руководитель: главный врач Чернышова Ольга Евгеньевна </w:t>
      </w:r>
    </w:p>
    <w:p>
      <w:pPr>
        <w:pStyle w:val="Normal"/>
        <w:jc w:val="both"/>
        <w:rPr/>
      </w:pPr>
      <w:r>
        <w:rPr/>
        <w:t xml:space="preserve">Адрес:  614113, г. Пермь, ул.М.Рыбалко,44, </w:t>
      </w:r>
      <w:hyperlink r:id="rId2">
        <w:r>
          <w:rPr>
            <w:rStyle w:val="InternetLink"/>
          </w:rPr>
          <w:t>gdp-4@mail.ru</w:t>
        </w:r>
      </w:hyperlink>
    </w:p>
    <w:p>
      <w:pPr>
        <w:pStyle w:val="Normal"/>
        <w:jc w:val="both"/>
        <w:rPr/>
      </w:pPr>
      <w:r>
        <w:rPr/>
        <w:t>Телефон: (342) 255-38-5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4»января 2009 года (Протокол рассмотрения заявок на участие в открытом аукционе № 748А/3/1 от «14» янва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 № 1): 360 240,00 руб. (Триста шестьдесят тысяч двести сорок рублей 00 копеек)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8 012,00 руб. (Восемнадцать тысяч двенадцать рублей 00 копеек), что составляет 5 % от начальной (максимальной) цены контракта (цены лота № 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льберт Максум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51, г. Пермь, ул. Звонарева, 3-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Д Маслозавод Нытв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000, Пермский край, г. Нытва, ул. Комарова, 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000, Пермский край, г. Нытва, ул. Комарова, 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илс» Молочный заво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600, Пермский край, г. У-Кишерть, ул. Первомайская,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600, Пермский край, г. У-Кишерть, ул. Первомайская,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Замараева Тамара Геннадье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0, г. Пермь, ул. Лодыгина,44-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0, г. Пермь, ул. Лодыгина,44-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 № 1) поступило от участника аукциона ИП Валеева Альберта Максумовича (карточка № 1) и составило  358 438 руб.80 коп. (Триста пятьдесят восемь тысяч четыреста тридцать восемь рублей 80 копеек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 № 1) не поступил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 № 2): 218 000,00 руб. (Двести восемнадцать тысяч рублей 00 копеек)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0 900,00 руб. (Десять тысяч девятьсот рублей 00 копеек), что составляет 5 % от начальной (максимальной) цены контракта (цены лота № 2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льберт Максум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51, г. Пермь, ул. Звонарева, 3-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Д Маслозавод Нытв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000, Пермский край, г. Нытва, ул. Комарова, 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000, Пермский край, г. Нытва, ул. Комарова, 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 № 2) поступило от участника аукциона ИП Валеева Альберта Максумовича (карточка № 1) и составило   216 910 руб. 00 коп. (Двести шестнадцать тысяч девятьсот десять рублей 00 копеек). 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 № 2) не поступило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дочникова Н.С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90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-4@p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заказ</cp:lastModifiedBy>
  <cp:lastPrinted>2009-01-21T13:34:00Z</cp:lastPrinted>
  <dcterms:modified xsi:type="dcterms:W3CDTF">2009-01-21T08:37:00Z</dcterms:modified>
  <cp:revision>12</cp:revision>
  <dc:subject/>
  <dc:title>ПРОТОКОЛ № 01/03-07</dc:title>
</cp:coreProperties>
</file>