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sz w:val="24"/>
        </w:rPr>
        <w:t>на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2» января 2009 года</w:t>
      </w:r>
    </w:p>
    <w:p>
      <w:pPr>
        <w:pStyle w:val="Normal"/>
        <w:ind w:left="1404" w:hanging="78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Заказчик </w:t>
      </w:r>
      <w:r>
        <w:rPr/>
        <w:t>Пермская городская Дума извещает о проведении открытого аукциона на право заключения муниципального контракт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(Извещение о проведении открытого аукциона      № 726А от 21.11.2008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Аукцион состоится 26 января 2009 в 10 часов 00 минут по адресу ул.Сибирская, 15, зал заседаний.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6:00Z</dcterms:created>
  <dc:creator>adminws</dc:creator>
  <dc:description/>
  <cp:keywords/>
  <dc:language>en-US</dc:language>
  <cp:lastModifiedBy>ump18</cp:lastModifiedBy>
  <dcterms:modified xsi:type="dcterms:W3CDTF">2009-01-22T05:56:00Z</dcterms:modified>
  <cp:revision>6</cp:revision>
  <dc:subject/>
  <dc:title>ИЗВЕЩЕНИЕ</dc:title>
</cp:coreProperties>
</file>