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03 от «22» январ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Лекарственное средство Имипенем /циластин натрия/ (торговое наименование Тиенам)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МСЧ №9 им.М.А.Тверье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лекарственного средства Имипенем /циластин натрия/ (торговое наименование Тиенам) или эквивалент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205 0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в 30 упаковок (по 5 фл.) - в течение 3-х календарных дней со дня заключения муниципального контракта, 30 упаковок (по 5фл.) с 02 по 04 марта 2009г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лекарственные средств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ли курьером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: 614990 г. Пермь, ул. Бр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9» январ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врач  </w:t>
        <w:tab/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6:24:00Z</dcterms:created>
  <dc:creator>tevelevadb</dc:creator>
  <dc:description/>
  <cp:keywords/>
  <dc:language>en-US</dc:language>
  <cp:lastModifiedBy>Маркетолог 3</cp:lastModifiedBy>
  <cp:lastPrinted>2009-01-21T16:47:00Z</cp:lastPrinted>
  <dcterms:modified xsi:type="dcterms:W3CDTF">2009-01-21T12:10:00Z</dcterms:modified>
  <cp:revision>4</cp:revision>
  <dc:subject/>
  <dc:title>ЗАПРОС КОТИРОВОЧНОЙ ЦЕНЫ</dc:title>
</cp:coreProperties>
</file>