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К извещению о проведении котировки цен  № 04 от  «22» января 2009 г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Наименование, требования и характеристики оказываемых услуг:</w:t>
      </w:r>
      <w:r>
        <w:rPr/>
        <w:t xml:space="preserve"> биохимические исследования: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10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охимическ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нализ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нинаминотрансфераза -АЛ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25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7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 - О (антистрептолизин -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артатаминотрансфераза -А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25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овые фракции (э/форе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28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пря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2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а-глютамилтранспептидаза (Гамма-ГТ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27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сыворото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2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атерог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2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3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иониз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18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Г-лактатдегидроген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ая кислот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17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3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белок сыворо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26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фа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Б (С-реактивный бел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3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вая п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лицер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2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ри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1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ЛПВП (альфа-холестер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2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ЛПНП (Бета-холестер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2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571</w:t>
            </w:r>
          </w:p>
        </w:tc>
      </w:tr>
      <w:tr>
        <w:trPr/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: 354 586,32 руб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1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анПин 2.1.3 1375-03     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2. Время забора крови  с 8-00 до 11-00,  по адресу : г.Пермь, ул.Братьев Игнатовых, 2 (ГДЦ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се исследования крови выполняются из венозной кров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4. Выдача результатов биохимических исследований – через 24 часа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0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6:38:00Z</dcterms:created>
  <dc:creator>пользователь</dc:creator>
  <dc:description/>
  <cp:keywords/>
  <dc:language>en-US</dc:language>
  <cp:lastModifiedBy>Маркетолог 3</cp:lastModifiedBy>
  <cp:lastPrinted>2009-01-21T15:11:00Z</cp:lastPrinted>
  <dcterms:modified xsi:type="dcterms:W3CDTF">2009-01-21T10:13:00Z</dcterms:modified>
  <cp:revision>4</cp:revision>
  <dc:subject/>
  <dc:title>Приложение 1</dc:title>
</cp:coreProperties>
</file>