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К извещению о проведении котировки цен  № 05 от  «22» января 2009 г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Наименование, требования и характеристики оказываемых услуг: общеклинические</w:t>
      </w:r>
      <w:r>
        <w:rPr/>
        <w:t xml:space="preserve"> исследования: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клиническ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ализ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он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ок на степень чист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м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личества тромбоц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Нечипо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циты, под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икулоциты, под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 простаты(натив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Максимальная цена контракта: 232 859,15 руб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1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анПин 2.1.3 1375-03    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2. Время забора крови  с 8-00 до 11-00,  по адресу : г.Пермь, ул.Братьев Игнатовых, 2 (ГДЦ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се исследования крови выполняются из венозной кров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4. Выдача результатов биохимических исследований – через 24 часа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0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43:00Z</dcterms:created>
  <dc:creator>пользователь</dc:creator>
  <dc:description/>
  <cp:keywords/>
  <dc:language>en-US</dc:language>
  <cp:lastModifiedBy>Маркетолог 3</cp:lastModifiedBy>
  <cp:lastPrinted>2009-01-21T15:11:00Z</cp:lastPrinted>
  <dcterms:modified xsi:type="dcterms:W3CDTF">2009-01-21T10:43:00Z</dcterms:modified>
  <cp:revision>2</cp:revision>
  <dc:subject/>
  <dc:title>Приложение 1</dc:title>
</cp:coreProperties>
</file>