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№ 06 от  «22» января 2009 г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Наименование, требования и характеристики оказываемых услуг: иммуноферментные</w:t>
      </w:r>
      <w:r>
        <w:rPr/>
        <w:t xml:space="preserve"> исследования: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муноферментны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а-фетопротеин, суперчувс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авидности Ig G к вирусу красну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авидности Ig G к ВПГ 1-2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авидности Ig G к цитомегаловиру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  Ig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  Ig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ГЧ  суперчувст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оз-Ig G-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оз-Ig М-трахома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</w:tr>
      <w:tr>
        <w:trPr/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: 305955,54 руб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2. Время забора крови  с 8-00 до 11-00,  по адресу : г.Пермь, ул.Братьев Игнатовых, 2 (ГДЦ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42:00Z</dcterms:created>
  <dc:creator>пользователь</dc:creator>
  <dc:description/>
  <cp:keywords/>
  <dc:language>en-US</dc:language>
  <cp:lastModifiedBy>Маркетолог 3</cp:lastModifiedBy>
  <cp:lastPrinted>2009-01-21T15:11:00Z</cp:lastPrinted>
  <dcterms:modified xsi:type="dcterms:W3CDTF">2009-01-21T11:42:00Z</dcterms:modified>
  <cp:revision>2</cp:revision>
  <dc:subject/>
  <dc:title>Приложение 1</dc:title>
</cp:coreProperties>
</file>