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06 от «22» январ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ведение  иммуноферментных исследований для МУЗ «Медсанчасть №9 им.М.А.Тверь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-  МУЗ МСЧ №9 им.М.А.Тверье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роведение иммуноферментных исследований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  – 305 955,54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оказания услуг – согласно техническому заданию в течение 60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614990 г. Пермь, ул. Братьев Игнатовых, 2. МУЗ «Медсанчасть №9 им.М.А.Тверье»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азываемые услуги должны отвечать требованиям, указанным в техническом задании  (Приложение 1)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, должна содержать только одно ценовое предложение. 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исполнить условия контракта (Приложение 3)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  <w:r>
          <w:rPr>
            <w:rStyle w:val="InternetLink"/>
            <w:color w:val="000000"/>
            <w:sz w:val="22"/>
            <w:szCs w:val="22"/>
          </w:rPr>
          <w:t xml:space="preserve"> (имеющим электронную подпись и печать) 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02» феврал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 Требования к исполнителям работ и наличию разрешительных документов указаны в проекте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оказанные услуги 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 – Проект муниципального контракта (Приложение 3)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1:41:00Z</dcterms:created>
  <dc:creator>tevelevadb</dc:creator>
  <dc:description/>
  <cp:keywords/>
  <dc:language>en-US</dc:language>
  <cp:lastModifiedBy>Маркетолог 3</cp:lastModifiedBy>
  <cp:lastPrinted>2009-01-21T15:12:00Z</cp:lastPrinted>
  <dcterms:modified xsi:type="dcterms:W3CDTF">2009-01-21T11:41:00Z</dcterms:modified>
  <cp:revision>2</cp:revision>
  <dc:subject/>
  <dc:title>ЗАПРОС КОТИРОВОЧНОЙ ЦЕНЫ</dc:title>
</cp:coreProperties>
</file>