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ВЕЩЕНИЕ № 2 от 22 января 2009 г. О ПРОВЕДЕНИИ ЗАПРОСА КОТИРОВОК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живых цветов, оформленных в художественные композиции и/или букет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Комитет по культуре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u w:val="none"/>
          </w:rPr>
          <w:t>zbkki@perm.permre</w:t>
        </w:r>
        <w:r>
          <w:rPr>
            <w:rStyle w:val="InternetLink"/>
            <w:sz w:val="24"/>
            <w:szCs w:val="24"/>
            <w:u w:val="none"/>
            <w:lang w:val="en-US"/>
          </w:rPr>
          <w:t>gion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контракта: на поставку живых цветов, оформленных в художественные композиции и/или букет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59 350,0 (четыреста пятьдесят девять тысяч триста пятьдесят)</w:t>
      </w:r>
      <w:r>
        <w:rPr>
          <w:sz w:val="24"/>
          <w:szCs w:val="24"/>
        </w:rPr>
        <w:t xml:space="preserve">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Цена включает следующие расходы: страхование, уплата таможенных пошлин, налогов, сборов и других обязательных платежей, а также расходы, связанные с доставкой и  художественным оформлением композиции и/или бук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плата производится  ежемесячно  в течение 10 дней со дня подписания акта приемки-передачи товара и оказания услуг обеими сторонами, предоставления исполнителем счёта, счёта-фактуры;  акта приемки-передачи това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платежи осуществляются путем безналичного перечисления  денежных средств на счет исполнителя заказ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, сроки, период поставки товара: </w:t>
      </w:r>
      <w:r>
        <w:rPr>
          <w:sz w:val="24"/>
          <w:szCs w:val="24"/>
        </w:rPr>
        <w:t xml:space="preserve">согласно графику поставки по требованию  заказчика в районах города Перми к месту их вручения в соответствии с установленными часами в течение 2009 года, включая выходные и праздничные дни, с момента заключения муниципального контракта  до 31 декабря 2008 года. 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това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товара:</w:t>
      </w:r>
    </w:p>
    <w:p>
      <w:pPr>
        <w:pStyle w:val="Normal"/>
        <w:tabs>
          <w:tab w:val="clear" w:pos="720"/>
          <w:tab w:val="left" w:pos="142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живые цветы, оформленные в художественные композиции и/или букеты.</w:t>
      </w:r>
    </w:p>
    <w:p>
      <w:pPr>
        <w:pStyle w:val="Normal"/>
        <w:tabs>
          <w:tab w:val="clear" w:pos="720"/>
          <w:tab w:val="left" w:pos="142" w:leader="none"/>
        </w:tabs>
        <w:ind w:left="-284" w:firstLine="284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и товара, требования к ассортименту и качеству товар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тсутствие признаков увядания и иных ухудшающих эстетичный вид и возможность целевого использования товара признаков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соответствие художественного оформления заявленной заказчиком ситуации (требованиям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ичие полного ассортимента товара в период действия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</w:t>
      </w:r>
      <w:r>
        <w:rPr>
          <w:sz w:val="24"/>
          <w:szCs w:val="24"/>
        </w:rPr>
        <w:t xml:space="preserve">арантия соблюдения надлежащих условий хранения товара до момента его передачи.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 xml:space="preserve">Место и сроки поставки товара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согласно требованиям Заказчика, в районах города Перми, к месту вручения товара в соответствии с заявленными Заказчиком датами и временем в течение 2009 года, включая выходные и праздничные дн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дновременно с поставкой товара Заказчику предоставляется накладная на данный товар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иод поставки това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момента заключения муниципального контракта  до 31 декабря 2009 год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 </w:t>
      </w:r>
      <w:r>
        <w:rPr>
          <w:sz w:val="24"/>
          <w:szCs w:val="24"/>
          <w:u w:val="single"/>
        </w:rPr>
        <w:t xml:space="preserve"> Объем товара и требования к нему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416"/>
        <w:gridCol w:w="1844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живых цветов, элементов оформления ком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лина стебля растения (с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в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шт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ксимальная цена за единицу 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тоимость цветов (руб.)</w:t>
            </w:r>
          </w:p>
        </w:tc>
      </w:tr>
      <w:tr>
        <w:trPr>
          <w:trHeight w:val="34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7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386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изанте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6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6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ьп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с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2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0см  до 5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итогал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ф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50 см  до 80 с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гр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оро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72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и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ил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ст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6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тен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упаковка (целлофан, сетка, иная  упак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59350</w:t>
            </w:r>
          </w:p>
        </w:tc>
      </w:tr>
    </w:tbl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Шаврина Ольга Александровна) телефон: 2901033, факс: 290-10-29, 2124108, электронный адрес: </w:t>
      </w:r>
      <w:hyperlink r:id="rId3">
        <w:r>
          <w:rPr>
            <w:rStyle w:val="InternetLink"/>
            <w:sz w:val="24"/>
            <w:szCs w:val="24"/>
          </w:rPr>
          <w:t>zbkki@perm.permre</w:t>
        </w:r>
        <w:r>
          <w:rPr>
            <w:rStyle w:val="InternetLink"/>
            <w:sz w:val="24"/>
            <w:szCs w:val="24"/>
            <w:lang w:val="en-US"/>
          </w:rPr>
          <w:t>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котировочных заявок  10 час. 00 мин. 03 феврал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В случае подачи нескольких заявок с наименьшей ценой контракта победителем признается заявка, поданная раньше других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председателя комитета</w:t>
        <w:tab/>
        <w:tab/>
        <w:tab/>
        <w:tab/>
        <w:tab/>
        <w:tab/>
        <w:tab/>
        <w:tab/>
        <w:t xml:space="preserve">И.Н.Дурне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Заказчик</w:t>
      <w:tab/>
      <w:t xml:space="preserve">                                                                                  Поставщик</w:t>
      <w:tab/>
      <w:tab/>
      <w:tab/>
    </w:r>
  </w:p>
  <w:p>
    <w:pPr>
      <w:pStyle w:val="Footer"/>
      <w:rPr>
        <w:sz w:val="24"/>
        <w:szCs w:val="24"/>
      </w:rPr>
    </w:pPr>
    <w:r>
      <w:rPr>
        <w:sz w:val="24"/>
        <w:szCs w:val="24"/>
      </w:rPr>
      <w:t>______________________</w:t>
      <w:tab/>
      <w:t xml:space="preserve">                                                             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55:00Z</dcterms:created>
  <dc:creator>Алексей</dc:creator>
  <dc:description/>
  <dc:language>en-US</dc:language>
  <cp:lastModifiedBy>Rodin</cp:lastModifiedBy>
  <cp:lastPrinted>2009-01-22T13:43:00Z</cp:lastPrinted>
  <dcterms:modified xsi:type="dcterms:W3CDTF">2009-01-22T08:49:00Z</dcterms:modified>
  <cp:revision>5</cp:revision>
  <dc:subject/>
  <dc:title>Запрос котировочной цены</dc:title>
</cp:coreProperties>
</file>