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кци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зъяснения 1А/1 к документации по отрытому аукциону на «Капитальный ремонт одноэтажного здания МОУ «Лицей № 2» г.Перм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прос:  Почему приложение "Сведения о качестве предлагаемых работ" и "График производства работ" под одним номером - №2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вет:  Приложение № 2 «Сведения о качестве предлагаемых работ» входит в состав документов, подаваемых на участие в аукционе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.1.5 документации об аукцион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ложение  «График производства работ» является приложением № 2 к муниципальному контракту, самостоятельно разрабатывается подрядчиком в течение 5-ти дней с момента заключения муниципального контракта и согласуется с заказчиком раздел 4, п. 4.1.1 проекта муниципального контрак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ему в документации о проведении открытого аукциона II раздел "Инструкция по подготовке заявок на участие в аукционе" нет требования о предоставлении графика производства работ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вет: Заказчик не предусматривает требование на предоставление графика производства работ в составе  документации на участие в аукцион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.1 документации об аукци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Нет инструкции по составлению графика производства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Заказчик не предусматривает требование на предоставление графика производства работ в составе  документации на участие в аукцион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.1 документации об аукционе. «График производства работ»  является приложением к муниципальному контра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4. Что нужно писать во втором столбце графика производства работ "Наименование работ и затрат" либо разделы работ, либо виды работ, согласно локальным сметным расчетам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вет: Заказчик не предусматривает требование на предоставление графика производства работ в составе  документации на участие в аукцион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.1 документации об аукционе. «График производства работ» является приложением к муниципальному контра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"Сведения о качестве предлагаемых работ" составлять по каждой смете отдельно или сводную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вет: Заказчик не устанавливает жестких требований по заполнению сведений о качестве предлагаемых работ. Сведения по форме должны соответствовать приложению № 2, требованиям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.2.2.2  документации об аукционе. Желательно указывать наименование сметы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1:27:00Z</dcterms:created>
  <dc:creator>olv</dc:creator>
  <dc:description/>
  <cp:keywords/>
  <dc:language>en-US</dc:language>
  <cp:lastModifiedBy>olv</cp:lastModifiedBy>
  <cp:lastPrinted>2009-01-22T10:30:00Z</cp:lastPrinted>
  <dcterms:modified xsi:type="dcterms:W3CDTF">2009-01-22T07:46:00Z</dcterms:modified>
  <cp:revision>10</cp:revision>
  <dc:subject/>
  <dc:title>Аукцион </dc:title>
</cp:coreProperties>
</file>