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/>
      </w:pPr>
      <w:r>
        <w:rPr>
          <w:b/>
        </w:rPr>
        <w:t xml:space="preserve">на закупку коронарных </w:t>
      </w:r>
      <w:r>
        <w:rPr>
          <w:b/>
          <w:sz w:val="24"/>
          <w:szCs w:val="24"/>
        </w:rPr>
        <w:t>стентов «Сoroflex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январ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И. о. председателя: </w:t>
        <w:tab/>
        <w:t>Галкина О.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Мальцев М.А. - в связи с нахождением в командиров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коронарных стентов «Сoroflex» или эквивалент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 от 11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01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50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0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2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-де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9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Пракси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4925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орок девять тысяч двести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Праксис»</w:t>
      </w:r>
      <w:r>
        <w:rPr>
          <w:sz w:val="24"/>
          <w:szCs w:val="24"/>
        </w:rPr>
        <w:t xml:space="preserve">, зарегистрированное по адресу: 614029, г. Пермь, ул. Газеты «Звезда», 60  и заключить с ним Муниципальный контракт на </w:t>
      </w:r>
      <w:r>
        <w:rPr>
          <w:b/>
          <w:sz w:val="24"/>
          <w:szCs w:val="24"/>
        </w:rPr>
        <w:t xml:space="preserve">закупку коронарных стентов «Сoroflex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44925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орок девять тысяч двести пятьдеся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ика-дент», зарегистрированное по адресу: 614039, г. Пермь, ул. Газеты «Звезда», 45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9-01-22T06:21:00Z</dcterms:modified>
  <cp:revision>174</cp:revision>
  <dc:subject/>
  <dc:title>ПРОТОКОЛ ОЦЕНКИ И СОПОСТАВЛЕНИЯ ЗАЯВОК НА УЧАСТИЕ В КОНКУРСЕ </dc:title>
</cp:coreProperties>
</file>