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5 от 22.01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олоко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период с момента заключения контракта по 30.06.2009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36"/>
        <w:gridCol w:w="2104"/>
        <w:gridCol w:w="1292"/>
        <w:gridCol w:w="1417"/>
        <w:gridCol w:w="1709"/>
        <w:gridCol w:w="132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7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питьевое пастеризованно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yellow"/>
              </w:rPr>
              <w:t>ГОСТ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18267, в т.ч. спецжиры 76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рность: 2,5 % пл. 1 л  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ность: 18 Т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: 27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ь чистоты: не менее 1,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: 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овка 1 литр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Цена контракта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ериодичность поставки: 5 дней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1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galkina</cp:lastModifiedBy>
  <cp:lastPrinted>2008-06-16T21:58:00Z</cp:lastPrinted>
  <dcterms:modified xsi:type="dcterms:W3CDTF">2009-01-22T07:30:00Z</dcterms:modified>
  <cp:revision>32</cp:revision>
  <dc:subject/>
  <dc:title>Приложение  1</dc:title>
</cp:coreProperties>
</file>