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6 от 22.01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Изучив Извещение № 6 от 22.01.2009 г. о проведении запроса котировок, ____________________________________________________________________________________,    </w:t>
      </w: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т осуществить поставку </w:t>
      </w:r>
      <w:r>
        <w:rPr/>
        <w:t xml:space="preserve"> 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: 28808 – 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: 26983-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мая цена товара составляет _________________________ рублей и 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ключает  в себя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__________________________________</w:t>
      </w:r>
    </w:p>
    <w:p>
      <w:pPr>
        <w:pStyle w:val="Normal"/>
        <w:rPr/>
      </w:pPr>
      <w:r>
        <w:rPr>
          <w:sz w:val="22"/>
          <w:szCs w:val="22"/>
        </w:rPr>
        <w:t>согласен исполнить условия Муниципального контракта, указанные Извещении 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 ________________________________      _______________________     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1134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galkina</cp:lastModifiedBy>
  <cp:lastPrinted>2008-08-27T13:54:00Z</cp:lastPrinted>
  <dcterms:modified xsi:type="dcterms:W3CDTF">2009-01-22T05:15:00Z</dcterms:modified>
  <cp:revision>26</cp:revision>
  <dc:subject/>
  <dc:title>Приложение № 2</dc:title>
</cp:coreProperties>
</file>