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6 от 22.01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оставку хлеба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период с момента заключения контракта по 30.06.2009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861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: 28808 – 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: 26983-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Цена контракта: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риодичность поставки: 6 дней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1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09-01-22T10:46:00Z</cp:lastPrinted>
  <dcterms:modified xsi:type="dcterms:W3CDTF">2009-01-22T05:47:00Z</dcterms:modified>
  <cp:revision>33</cp:revision>
  <dc:subject/>
  <dc:title>Приложение  1</dc:title>
</cp:coreProperties>
</file>