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сширению проезжей части улиц частного сектора, расположенных в левобережной части Орджоникидзе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9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22.01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/>
        <w:t xml:space="preserve">1.1.  </w:t>
      </w:r>
      <w:r>
        <w:rPr>
          <w:bCs/>
        </w:rPr>
        <w:t xml:space="preserve">Председатель комиссии:    </w:t>
      </w:r>
      <w:r>
        <w:rPr/>
        <w:t>Безносов Георгий Игнатьевич.</w:t>
      </w:r>
    </w:p>
    <w:p>
      <w:pPr>
        <w:pStyle w:val="Normal"/>
        <w:widowControl w:val="false"/>
        <w:autoSpaceDE w:val="false"/>
        <w:ind w:firstLine="708"/>
        <w:rPr>
          <w:bCs/>
        </w:rPr>
      </w:pPr>
      <w:r>
        <w:rPr>
          <w:bCs/>
        </w:rPr>
        <w:t>1.2.  Члены комиссии:</w:t>
      </w:r>
      <w:r>
        <w:rPr/>
        <w:t xml:space="preserve">         Коновалов Игорь Иванович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              </w:t>
      </w:r>
      <w:r>
        <w:rPr/>
        <w:t>Симонов Андрей Павлович;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</w:t>
      </w:r>
      <w:r>
        <w:rPr>
          <w:bCs/>
        </w:rPr>
        <w:t>1.3. Секретарь комиссии</w:t>
      </w:r>
      <w:r>
        <w:rPr>
          <w:b/>
          <w:bCs/>
        </w:rPr>
        <w:t xml:space="preserve">: </w:t>
      </w:r>
      <w:r>
        <w:rPr>
          <w:bCs/>
        </w:rPr>
        <w:t>Кожевникова Татьяна Анатольев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расширению проезжей части улиц частного сектора, расположенных в левобережной части Орджоникидзевского района г. Перми в 2009 году».</w:t>
      </w:r>
    </w:p>
    <w:p>
      <w:pPr>
        <w:pStyle w:val="Normal"/>
        <w:jc w:val="both"/>
        <w:rPr/>
      </w:pPr>
      <w:r>
        <w:rPr/>
        <w:tab/>
        <w:t>Извещение № 4 от 11.01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18"/>
            <w:szCs w:val="18"/>
          </w:rPr>
          <w:t>www.gorodperm.ru</w:t>
        </w:r>
      </w:hyperlink>
      <w:r>
        <w:rPr>
          <w:sz w:val="18"/>
          <w:szCs w:val="18"/>
        </w:rPr>
        <w:t xml:space="preserve">) </w:t>
      </w:r>
      <w:r>
        <w:rPr>
          <w:color w:val="000000"/>
        </w:rPr>
        <w:t>в сети Интернет 11.01.2009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Максимальная цена муниципального </w:t>
      </w:r>
      <w:r>
        <w:rPr/>
        <w:t xml:space="preserve"> контракта – 499 999,00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выполнение работ по расширению проезжей части улиц частного сектора в соответствии с техническим заданием, указанным в приложении № 1 к извещению;</w:t>
      </w:r>
    </w:p>
    <w:p>
      <w:pPr>
        <w:pStyle w:val="Normal"/>
        <w:jc w:val="both"/>
        <w:rPr/>
      </w:pPr>
      <w:r>
        <w:rPr/>
        <w:tab/>
        <w:t>-место выполнения работ: в микрорайонах частной застройки левобережной части Орджоникидзевского района г.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2.2009 г. по 08.03.2009 г;</w:t>
      </w:r>
    </w:p>
    <w:p>
      <w:pPr>
        <w:pStyle w:val="Normal"/>
        <w:jc w:val="both"/>
        <w:rPr/>
      </w:pPr>
      <w:r>
        <w:rPr/>
        <w:tab/>
        <w:t>-сведения о цене контракта: цена включает все расходы, в том числе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>-срок и условия оплаты</w:t>
      </w:r>
      <w:r>
        <w:rPr>
          <w:spacing w:val="-4"/>
        </w:rPr>
        <w:t xml:space="preserve">: оплата оказанных услуг будет произведена в течение 30 (тридцати) банковских дней по безналичному расчету с момента предъявления заказчику соответствующих документов. 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, срока подачи котировочных заявок поступило 5 заявок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>
          <w:b/>
        </w:rPr>
        <w:t>7</w:t>
      </w:r>
      <w:r>
        <w:rPr/>
        <w:t>.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БО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 643,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Ахтариева А.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 99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артнер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 791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ровСтр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 950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Мастер-Стро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 999,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</w:t>
      </w:r>
      <w:r>
        <w:rPr/>
        <w:t>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1</w:t>
      </w:r>
      <w:r>
        <w:rPr/>
        <w:t>.Признать котировочные заявки соответствующими требованиям, установленным в извещении о проведении запроса котировок ООО «БОР»; ИП Ахтариева А.М.; ООО«Партнер»; ООО «КровСтрой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2. </w:t>
      </w:r>
      <w:r>
        <w:rPr/>
        <w:t>Признать котировочные  заявки не соответствующими требованиям, установленным в извещении о проведении запроса котировок ООО «Мастер-Строй» ( в заявке не указан объем выполняемых работ и не приложен перечень улиц частного сектора, подлежащих расширению проезжей ча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БОР» и составила 339 643,22 (триста тридцать девять тысяч шестьсот сорок три)                       рубля 22 копейк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0.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0.1.Признать победителем в проведении запроса котировок ООО «БОР»  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Юридический адрес:  614047, г. Пермь, ул. Волочаевская,5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Фактический (почтовый) адрес: 614026, г. Пермь, ул. Дачная,2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ел./факс: 219-48-0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Цена муниципального контракта – 339 643,22</w:t>
      </w:r>
      <w:r>
        <w:rPr/>
        <w:t xml:space="preserve"> (триста тридцать девять тысяч шестьсот сорок три) рубля 22 копей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2</w:t>
      </w:r>
      <w:r>
        <w:rPr/>
        <w:t xml:space="preserve">.Признать участником размещения заказа, предложившим лучшую цену, после цены, предложенной победителем ООО «КровСтрой»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Юридический адрес: 614990, г. Пермь, ул. Г.Хасана, д.92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Фактический (почтовый) адрес: 614990, г. Пермь, ул. Г.Хасана, д.92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тел./факс: 268-90-13/ 268-96-66. </w:t>
      </w:r>
    </w:p>
    <w:p>
      <w:pPr>
        <w:pStyle w:val="Normal"/>
        <w:jc w:val="both"/>
        <w:rPr/>
      </w:pPr>
      <w:r>
        <w:rPr/>
        <w:t xml:space="preserve">Цена муниципального контракта – 344 950,00рублей.     </w:t>
      </w:r>
    </w:p>
    <w:p>
      <w:pPr>
        <w:pStyle w:val="Normal"/>
        <w:ind w:firstLine="709"/>
        <w:jc w:val="both"/>
        <w:rPr/>
      </w:pPr>
      <w:r>
        <w:rPr>
          <w:b/>
        </w:rPr>
        <w:t>11</w:t>
      </w:r>
      <w:r>
        <w:rPr/>
        <w:t>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18"/>
            <w:szCs w:val="18"/>
          </w:rPr>
          <w:t>www.gorodperm.ru</w:t>
        </w:r>
      </w:hyperlink>
      <w:r>
        <w:rPr/>
        <w:t xml:space="preserve">)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  <w:color w:val="000000"/>
        </w:rPr>
        <w:t>12.</w:t>
      </w:r>
      <w:r>
        <w:rPr>
          <w:color w:val="000000"/>
        </w:rPr>
        <w:t xml:space="preserve">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И. Безно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 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П.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Т.А.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00:00Z</dcterms:created>
  <dc:creator>zvereva</dc:creator>
  <dc:description/>
  <cp:keywords/>
  <dc:language>en-US</dc:language>
  <cp:lastModifiedBy>user</cp:lastModifiedBy>
  <cp:lastPrinted>2009-01-22T12:19:00Z</cp:lastPrinted>
  <dcterms:modified xsi:type="dcterms:W3CDTF">2009-01-22T07:24:00Z</dcterms:modified>
  <cp:revision>10</cp:revision>
  <dc:subject/>
  <dc:title>ПРОТОКОЛ №51</dc:title>
</cp:coreProperties>
</file>