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1 рассмотрения и оценки котировочных заявок на закупку автотранспортных услуг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2» янва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Наименование предмета запроса котировок: закупка автотранспортных услуг для МУЗ «Городская клиническая поликлиника №4» (извещение № 1 от «14» января 2009 года, размещено на официальном сайте «Администрация города Перми» (www.gorodperm.ru) в сети Интернет «14» января 2009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Максимальная цена муниципального контракта: 195 390 (Сто девяносто пять тысяч триста девяносто) руб. 00 коп., включая НДС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ОМС, предпринимательской деятельност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а. Соответствие требованиям, указанным в задании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09"/>
        <w:gridCol w:w="1131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- хэтчбэк с параметрами:           5-ти дверный,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140 или  эквивалент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, тип кузова - хэтчбэк с параметрами:             5-ти дверный, 5-ти местный; переднеприводный. Длина - не менее  4120 мм., ширина – не менее 165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140 или  эквивалент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-3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Легковой автомобиль, тип кузова – седан с параметрами: 4-х дверный, пятиместный, переднеприводный, 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Skoda Octavia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214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214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85" w:leader="none"/>
              </w:tabs>
              <w:rPr/>
            </w:pPr>
            <w:r>
              <w:rPr/>
              <w:t>ВАЗ-21214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7-00 до 24-00 ежедневно; 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и сроки </w:t>
      </w:r>
      <w:r>
        <w:rPr>
          <w:bCs/>
          <w:kern w:val="2"/>
          <w:sz w:val="22"/>
          <w:szCs w:val="22"/>
        </w:rPr>
        <w:t>оказания автотранспортных услуг: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 – с «01» февраля 2009 года по «28» февраля 2009 года в соответствии с режимом работы, установленным в Задании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</w:rPr>
        <w:t xml:space="preserve">Место оказания услуг – МУЗ «ГКП №4» и его подразделения расположенные по адресам: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г. Пермь, ул. Академика Вавилова, д. 4; г. Пермь, ул. Шоссе Космонавтов, д. 108; г. Пермь,                      ул. Транспортная, д. 27; г. Пермь, ул. Куфонина, д. 12; г. Пермь, ул. Орджоникидзе, д. 159, г. Пермь, ул. Большевистская, д. 224, а также территория города Пер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 цену товаров (работ, услуг) должны быть включены затраты на техническое обслуживание автомобиля, на заработную плату водителям, страхование ответственности,  затраты на ГСМ, прохождение тех. осмотров, размещение в гараже или на стоянке, уплату налогов, сборов и других обязательных платеж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плата и условия оказания автотранспортных услуг: ежедекадно на основании счета – фактуры, актов выполненных работ путем безналичного перечисления денежных средств на р/счет в течение 10 банковских дней с момента подписания акта приема – сдачи выполненных рабо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плата услуг производится за пользование автомобилем за каждый час работы согласно отметкам в транспортных документах (путевых листах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услуг: на весь период оказания услуг согласно прилагаемому Зада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73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0-к от 19.01.2008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9539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1-к от 19.01.2008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я горо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2-к от 21.01.20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я города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 xml:space="preserve">ООО «Управляющая компания «Феникс» и </w:t>
      </w:r>
      <w:r>
        <w:rPr>
          <w:bCs/>
          <w:kern w:val="2"/>
          <w:sz w:val="22"/>
          <w:szCs w:val="22"/>
        </w:rPr>
        <w:t xml:space="preserve">составила </w:t>
      </w:r>
      <w:r>
        <w:rPr>
          <w:sz w:val="22"/>
          <w:szCs w:val="22"/>
        </w:rPr>
        <w:t>173000  (Сто семьдесят три тысячи) руб.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 - ООО «Управляющая компания «Феникс», юридический адрес: 614066, г. Пермь, ул. Шоссе Космонавтов, 141; фактический адрес: 614066, г. Пермь, ул. Шоссе Космонавтов, 141; тел./факс (342) 229-94-62, 291-19-19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173000  (Сто семьдесят три тысячи) руб. 00 коп</w:t>
      </w:r>
      <w:r>
        <w:rPr>
          <w:bCs/>
          <w:kern w:val="2"/>
          <w:sz w:val="22"/>
          <w:szCs w:val="22"/>
        </w:rPr>
        <w:t>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МУП «Автобаза администрация города», юридический адрес: 614000, г. Пермь, ул. Куйбышева, 117а; фактический адрес: 614000, г. Пермь, ул. Куйбышева, 117а; тел/факс: 294-07-00, 245-00-82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174000  (Сто семьдесят четыре тысячи) руб. 00 коп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2:00Z</dcterms:created>
  <dc:creator>Институт госзакупок РАГС</dc:creator>
  <dc:description/>
  <cp:keywords/>
  <dc:language>en-US</dc:language>
  <cp:lastModifiedBy>comp</cp:lastModifiedBy>
  <cp:lastPrinted>2009-01-22T09:03:00Z</cp:lastPrinted>
  <dcterms:modified xsi:type="dcterms:W3CDTF">2009-01-22T04:05:00Z</dcterms:modified>
  <cp:revision>12</cp:revision>
  <dc:subject/>
  <dc:title>ПРОТОКОЛ ОЦЕНКИ И СОПОСТАВЛЕНИЯ ЗАЯВОК НА УЧАСТИЕ В КОНКУРСЕ </dc:title>
</cp:coreProperties>
</file>