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Техническое задание на поставку продуктов питания – молочных смесей</w:t>
      </w:r>
    </w:p>
    <w:p>
      <w:pPr>
        <w:pStyle w:val="Normal"/>
        <w:rPr/>
      </w:pPr>
      <w:r>
        <w:rPr/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571"/>
        <w:gridCol w:w="2105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для детей возраста 0 - 6 месяцев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33 860,00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АР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0 656,00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 ПРЕ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1 776,00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ГА спец.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8 400,00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 безлактоз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2 940,00</w:t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ЭНФАМИЛ НУТРАМИГЕН гидролизн.с рождения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 940,00</w:t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ЭНФАМИЛ ПРЕГЕСТИМИЛ гидролизн.с рождения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 960,00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УТРИЛОН низколактозный с рождения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паковка 9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75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УТРИЛОН Соя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4 256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УТРИЛОН № 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9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00,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9 93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период действия контракта цена продукции остается неиз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49:00Z</dcterms:created>
  <dc:creator>USER</dc:creator>
  <dc:description/>
  <cp:keywords/>
  <dc:language>en-US</dc:language>
  <cp:lastModifiedBy>USER</cp:lastModifiedBy>
  <cp:lastPrinted>2008-07-31T12:42:00Z</cp:lastPrinted>
  <dcterms:modified xsi:type="dcterms:W3CDTF">2009-01-22T07:56:00Z</dcterms:modified>
  <cp:revision>31</cp:revision>
  <dc:subject/>
  <dc:title>ИЗВЕЩЕНИЕ № 16 от «09» июня 2008 года О ПРОВЕДЕНИИ  ЗАПРОСА  КОТИРОВОК</dc:title>
</cp:coreProperties>
</file>