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ВНУТРИКВАРТАЛЬНЫХ ПРОЕЗДОВ И ТРОТУАРОВ В ДЗЕРЖИНСКОМ РАЙОНЕ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22» январ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Логутов А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внутриквартальных проездов и тротуаров в Дзержинском районе г. Перми (извещение №1 от 12 январ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2 январ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97 руб. 46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внутриквартальных проездов и тротуаров в Дзержинском районе г. 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5.01. 2009г. по 21.02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ТЕХ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49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99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9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615,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три котировочные заявки соответствующие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ИННОТЕХ» и </w:t>
      </w:r>
      <w:r>
        <w:rPr>
          <w:bCs/>
          <w:kern w:val="2"/>
          <w:sz w:val="24"/>
          <w:szCs w:val="26"/>
        </w:rPr>
        <w:t xml:space="preserve">составила 499 497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ИННОТЕХ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Бульвар Гагарина, 26-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76-66-07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499 497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Логуто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6"/>
          <w:szCs w:val="16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22» января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ТЕХ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497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ртнер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5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ноцентр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97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Механизированная фирма «Спарг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приложения, указанные в котировочной заявк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 615,6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Логуто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1-22T10:54:00Z</cp:lastPrinted>
  <dcterms:modified xsi:type="dcterms:W3CDTF">2009-01-22T05:56:00Z</dcterms:modified>
  <cp:revision>49</cp:revision>
  <dc:subject/>
  <dc:title>ПРОТОКОЛ №54</dc:title>
</cp:coreProperties>
</file>