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оведении открытого аукциона № 29А  от 23 января  200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е бюджетное учреждение «Благоустройство Орджоникидзевского района»</w:t>
      </w:r>
      <w:r>
        <w:rPr>
          <w:sz w:val="22"/>
          <w:szCs w:val="22"/>
        </w:rPr>
        <w:t xml:space="preserve">  объявляет о проведении открытого аукцио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аво заключения муниципального контракта на выполнение работ по содержанию объектов благоустройства Орджоникидзевского района г.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Форма торгов:    </w:t>
      </w:r>
      <w:r>
        <w:rPr>
          <w:sz w:val="22"/>
          <w:szCs w:val="22"/>
        </w:rPr>
        <w:t>открытый аукци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Информация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 заказчик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 614038, г. Пермь, ул. Веденеева, 86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тактное лицо: Кожевникова Татьяна Анатольев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: (342) 272-69-12, факс (342) 272-69-2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состоит из четырёх лотов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Лот № 1  - Содержание дорог в микрорайонах частной застройки в левобережной      части Орджоникидзевского района г. Пер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Лот № 2  - Содержание дорог в микрорайонах частной застройки в правобережной части Орджоникидзевского района г. Пер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Лот № 3  - Содержание проездов внутриквартальных, расположенных в левобережной части Орджоникидзевского района г. Пер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Лот № 4  - Содержание внутриквартальных проездов, расположенных в правобережной части Орджоникидзевского района г. Перми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Состав  и объёмы  работ</w:t>
      </w:r>
      <w:r>
        <w:rPr>
          <w:sz w:val="22"/>
          <w:szCs w:val="22"/>
        </w:rPr>
        <w:t>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98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орог в зим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 648 кв.м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ширение проезжей части доро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су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орог в 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 648 кв.м.</w:t>
            </w:r>
          </w:p>
        </w:tc>
      </w:tr>
      <w:tr>
        <w:trPr>
          <w:trHeight w:val="6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Уборка проезжей части от крупного мусо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ывоз  мусо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39,97тн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дорог в зимний период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 280 кв.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роезжей части дор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су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орог в 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 280 кв.м.</w:t>
            </w:r>
          </w:p>
        </w:tc>
      </w:tr>
      <w:tr>
        <w:trPr>
          <w:trHeight w:val="8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Уборка проезжей части от крупного мусо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Вывоз 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меся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23,42тн.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 проездов в зимний период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700 кв.м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метание и сгребание сне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Расширение проезжей части 30% от площ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Посыпка ПСС 60% от площ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Удаление наката 50% от площад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 Вывоз снег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разв су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4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6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1808,11тн.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проездов в летний период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700 кв.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мет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Уборка смета у борта 30% от площ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Уборка проезжей части от крупного мус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Вывоз см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Вывоз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 в 5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10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10су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9,0т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58тн.</w:t>
            </w:r>
          </w:p>
        </w:tc>
      </w:tr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проездов в зимний период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600 кв.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)Подметание и сгребания сне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Расширение проезжей части 30% от площади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Посыпка ПСС 60% от площад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Удаление наката 50% от площад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)Вывоз снега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4 суток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су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6 суток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1290,21тн.</w:t>
            </w:r>
          </w:p>
        </w:tc>
      </w:tr>
      <w:tr>
        <w:trPr>
          <w:trHeight w:val="2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держание проездов в летний период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 600 кв.м.</w:t>
            </w:r>
          </w:p>
        </w:tc>
      </w:tr>
      <w:tr>
        <w:trPr>
          <w:trHeight w:val="141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метание площади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Уборка смета у борта 30% от площа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Уборка проезжей части от крупного мус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Вывоз см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Вывоз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10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5 су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10 сут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9,22т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,70т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sz w:val="22"/>
          <w:szCs w:val="22"/>
        </w:rPr>
        <w:t xml:space="preserve">Срок выполнения работ: </w:t>
      </w:r>
      <w:r>
        <w:rPr>
          <w:sz w:val="22"/>
          <w:szCs w:val="22"/>
        </w:rPr>
        <w:t>с 09 марта по 31 декабря 2009 года (298 календарных дней по каждому лоту),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том числ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имнее содержание-с 09марта по 14апреля 2009г. и с 15октября по 31декабря 2009г.  (115суток)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етнее содержание – с 15апреля по 14 октября 2009г.(183суток.)</w:t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:  </w:t>
      </w:r>
      <w:r>
        <w:rPr>
          <w:sz w:val="22"/>
          <w:szCs w:val="22"/>
        </w:rPr>
        <w:t>г. Пермь, Орджоникидзевский рай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Начальная (максимальная) цена контракта: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 1 - Содержание дорог в микрорайонах частной застройки в левобережной части Орджоникидзевского района  - 2293326,09 (Два миллиона двести девяносто три тысячи триста двадцать шесть) рублей  09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 2 -  Содержание дорог в микрорайонах частной застройки в правобережной части Орджоникидзевского района  - 1033052,19 (Один миллион тридцать три тысячи пятьдесят два) рубля 19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 3 -  Содержание проездов внутриквартальных, расположенных в левобережной части Орджоникидзевского района – 1628002,97 (Один миллион шестьсот двадцать восемь тысяч два) рубля 97 копеек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Лот № 4  - Содержание внутриквартальных проездов, расположенных в правобережной части Орджоникидзевского района – 1161690,29 (Один миллион сто шестьдесят одна тысяча шестьсот девяносто)  рублей  29 копее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выдается в письменной форме по адресу:  г. Пермь, ул. Веденеева,86а, Сметно - договорный  отдел  в рабочие дни (с понедельника по пятницу) с 09.00 час. 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ознакомления 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Место, дата и время проведения аукцион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ь, ул. Сибирская, 15, управление муниципального заказа администрац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Перми, зал заседаний, 26 февраля в 10 часов 15мину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БУ «Благоустрой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Г.И.Безно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33:00Z</dcterms:created>
  <dc:creator>user</dc:creator>
  <dc:description/>
  <cp:keywords/>
  <dc:language>en-US</dc:language>
  <cp:lastModifiedBy>заказ</cp:lastModifiedBy>
  <cp:lastPrinted>2009-01-20T13:51:00Z</cp:lastPrinted>
  <dcterms:modified xsi:type="dcterms:W3CDTF">2009-01-20T10:36:00Z</dcterms:modified>
  <cp:revision>5</cp:revision>
  <dc:subject/>
  <dc:title>Извещение о проведении открытого аукциона №   от          2009 г</dc:title>
</cp:coreProperties>
</file>