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качественных, технических характеристиках оказываем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участника размещения заказ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4412"/>
        <w:gridCol w:w="3060"/>
      </w:tblGrid>
      <w:tr>
        <w:trPr>
          <w:trHeight w:val="103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ебования к автомобилю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20"/>
                <w:szCs w:val="20"/>
              </w:rPr>
              <w:t>Технические характеристики оказываемых услуг - требуем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20"/>
                <w:szCs w:val="20"/>
              </w:rPr>
              <w:t>Технические характеристики оказываемых услуг - предлагаемые</w:t>
            </w:r>
          </w:p>
        </w:tc>
      </w:tr>
      <w:tr>
        <w:trPr>
          <w:trHeight w:val="361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3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Требования  к качеству и порядку предоставления услуг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  <w:sz w:val="18"/>
                <w:szCs w:val="18"/>
              </w:rPr>
              <w:t>Исполнитель предоставляет Заказчику транспортные средства в технически исправном состоянии, заправленные ГСМ, , автомобиль должен быть обрудован функционирующим бортовым контроллером мониторинга «Автограф-</w:t>
            </w:r>
            <w:r>
              <w:rPr>
                <w:bCs/>
                <w:sz w:val="18"/>
                <w:szCs w:val="18"/>
                <w:lang w:val="en-US"/>
              </w:rPr>
              <w:t>GSM</w:t>
            </w:r>
            <w:r>
              <w:rPr>
                <w:bCs/>
                <w:sz w:val="18"/>
                <w:szCs w:val="18"/>
              </w:rPr>
              <w:t xml:space="preserve">» производства ООО «Техноком»  и эксплутационными жидкостями в количестве, достаточном для оказания услуги в течение всего рабочего дня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диспетчерское обслужи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использование шин, соответствующих сезонным и дорожным условиям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зимнего периода (ноябрь-март)-зимние шипованные ши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летнего периода(апрель-октябрь) –нешипованные шин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инимально допустимая остаточная высота рисунка протектора, при которой шина должна сниматься с эксплуатации, установлена в размер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шин легковых автомобилей категории М1- 1,6 м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шин грузовых автомобилей категории М2- 1,0м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у транспортных средст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втомобиль  категории М2 – 1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92" w:leader="none"/>
                <w:tab w:val="left" w:pos="1496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 – фургон 9 пассажирских мес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- не ранее 2007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 -  бензин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 - налич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 – не менее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Ширина – 3214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Длина – 1515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Высота – 1719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sz w:val="20"/>
                <w:szCs w:val="20"/>
              </w:rPr>
              <w:t>Клиренс – 170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н – тканевый, с возможностью перевозки носилочных боль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втомобиль категории М1– 3 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С – легковой хэтчб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– не ранее 2007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 - бензинов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 -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– 1970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1402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– 4122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ренс – 170 м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эксплуатации транспортных средств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  <w:t xml:space="preserve">Плановое  количество часов эксплуатации 1 автомобиля </w:t>
            </w:r>
            <w:r>
              <w:rPr>
                <w:b/>
                <w:i/>
                <w:sz w:val="20"/>
                <w:szCs w:val="20"/>
              </w:rPr>
              <w:t xml:space="preserve">категории М2 </w:t>
            </w:r>
            <w:r>
              <w:rPr>
                <w:color w:val="000000"/>
                <w:spacing w:val="8"/>
                <w:sz w:val="20"/>
                <w:szCs w:val="20"/>
              </w:rPr>
              <w:t>на весь срок оказания услуг составляет 1603 часа. Режим работы: с9.00 до13.00 с 14.00 до 17.00 часов</w:t>
            </w:r>
            <w:r>
              <w:rPr>
                <w:sz w:val="20"/>
                <w:szCs w:val="20"/>
              </w:rPr>
              <w:t xml:space="preserve"> 5 дней в неделю (с пн. – пт.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ичество часов эксплуатации 1 автомобиля </w:t>
            </w:r>
            <w:r>
              <w:rPr>
                <w:b/>
                <w:i/>
                <w:sz w:val="20"/>
                <w:szCs w:val="20"/>
              </w:rPr>
              <w:t>категории М1</w:t>
            </w:r>
            <w:r>
              <w:rPr>
                <w:sz w:val="20"/>
                <w:szCs w:val="20"/>
              </w:rPr>
              <w:t xml:space="preserve"> на весь срок оказания услуг составляет 1603 часа. Режим работы: с 09.00 до 13.00 с 14.00 до 17.00 часов 5 дней в неделю (с пн. – пт.)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ичество часов эксплуатации 1 автомобиля </w:t>
            </w:r>
            <w:r>
              <w:rPr>
                <w:b/>
                <w:i/>
                <w:sz w:val="20"/>
                <w:szCs w:val="20"/>
              </w:rPr>
              <w:t>категории М1</w:t>
            </w:r>
            <w:r>
              <w:rPr>
                <w:sz w:val="20"/>
                <w:szCs w:val="20"/>
              </w:rPr>
              <w:t xml:space="preserve"> на весь срок оказания услуг составляет 1832 часов. Режим работы: с 08.00 до 13.00 с 14.00 до 17.00 часов 5 дней в неделю (с пн. – пт.)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ичество часов эксплуатации 1 автомобиля </w:t>
            </w:r>
            <w:r>
              <w:rPr>
                <w:b/>
                <w:i/>
                <w:sz w:val="20"/>
                <w:szCs w:val="20"/>
              </w:rPr>
              <w:t>категории М1</w:t>
            </w:r>
            <w:r>
              <w:rPr>
                <w:sz w:val="20"/>
                <w:szCs w:val="20"/>
              </w:rPr>
              <w:t xml:space="preserve"> на весь срок оказания услуг составляет 1145 часов. Режим работы: с 09.00 до 14.00  часов 5 дней в неделю (с пн. – пт.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8"/>
                <w:sz w:val="20"/>
                <w:szCs w:val="20"/>
              </w:rPr>
            </w:pPr>
            <w:r>
              <w:rPr>
                <w:color w:val="000000"/>
                <w:spacing w:val="8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45:00Z</dcterms:created>
  <dc:creator>User4</dc:creator>
  <dc:description/>
  <cp:keywords/>
  <dc:language>en-US</dc:language>
  <cp:lastModifiedBy>USER</cp:lastModifiedBy>
  <cp:lastPrinted>2009-01-22T15:35:00Z</cp:lastPrinted>
  <dcterms:modified xsi:type="dcterms:W3CDTF">2009-01-22T10:35:00Z</dcterms:modified>
  <cp:revision>10</cp:revision>
  <dc:subject/>
  <dc:title>Техническое задание к запросу котировок на оказание автотранспортных услуг  Муниципальному учреждению  здравоохранения «Медико- санитарная часть №9» </dc:title>
</cp:coreProperties>
</file>