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3600"/>
        <w:gridCol w:w="900"/>
        <w:gridCol w:w="1440"/>
        <w:gridCol w:w="1060"/>
        <w:gridCol w:w="1460"/>
        <w:gridCol w:w="1217"/>
        <w:gridCol w:w="1217"/>
        <w:gridCol w:w="1217"/>
        <w:gridCol w:w="1552"/>
      </w:tblGrid>
      <w:tr>
        <w:trPr>
          <w:trHeight w:val="31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16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хническое   задание   на оказание услуг по найму автотранспортных средств с экипажем для    МУЗ "ГКБ №1"</w:t>
            </w:r>
          </w:p>
        </w:tc>
      </w:tr>
      <w:tr>
        <w:trPr>
          <w:trHeight w:val="255" w:hRule="atLeast"/>
        </w:trPr>
        <w:tc>
          <w:tcPr>
            <w:tcW w:w="151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ль и марка автомобиля(</w:t>
            </w:r>
            <w:r>
              <w:rPr>
                <w:sz w:val="16"/>
                <w:szCs w:val="16"/>
              </w:rPr>
              <w:t>основание Распоряжение миннистерства транспорта РФ от 14.03.2008 №АН-23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оказываемых 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томобил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 **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часов в году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</w:tr>
      <w:tr>
        <w:trPr>
          <w:trHeight w:val="1485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210" w:hRule="atLeast"/>
        </w:trPr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категории М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С – легковой хэтчб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– не ранее 2007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– бензин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дячих мест в салоне –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197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140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412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– 170 мм</w:t>
            </w:r>
          </w:p>
        </w:tc>
        <w:tc>
          <w:tcPr>
            <w:tcW w:w="360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</w:rPr>
              <w:t>Исполнитель предоставляет Заказчику транспортные средства в технически исправном состоянии, заправленные ГСМ, автомобиль должен быть обрудован функционирующим бортовым контроллером мониторинга «Автограф-</w:t>
            </w:r>
            <w:r>
              <w:rPr>
                <w:bCs/>
                <w:lang w:val="en-US"/>
              </w:rPr>
              <w:t>GSM</w:t>
            </w:r>
            <w:r>
              <w:rPr>
                <w:bCs/>
              </w:rPr>
              <w:t xml:space="preserve">» производства ООО «Техноком» и эксплутационными жидкостями в количестве, достаточном для оказания услуги в течение всего рабочего дня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Автомобили должны соответствоват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требованиям безопасности, техническому 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При оказании услуг Исполнитель обеспечивает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наличие закрепленных на постоянной основе автомобилей и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ежедневный контроль за техническим состоянием автомобилей перед выезд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техническое обслуживание и ремонт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проведение предрейсового осмотра автомобилей и медицинского осмотра водителей согласно рекомендациям Минздрава РФ от 29.01.2002г.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 предоставление чистых транспортных средств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возможность предоставления замены водителя в случае отсутствия (отпуска и др.) закреплённого водител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буксировку транспортного средства обеспечивает Исполнител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диспетчерское обслуживание.</w:t>
            </w:r>
          </w:p>
          <w:p>
            <w:pPr>
              <w:pStyle w:val="Normal"/>
              <w:rPr/>
            </w:pPr>
            <w:r>
              <w:rPr/>
              <w:t>- требованиям к системам отопления, вентиляции  установленных ГОСТом Р 50993-96.</w:t>
            </w:r>
          </w:p>
          <w:p>
            <w:pPr>
              <w:pStyle w:val="Normal"/>
              <w:rPr/>
            </w:pPr>
            <w:r>
              <w:rPr/>
              <w:t xml:space="preserve">-использование шин, соответствующих сезонным и дорожным условиям: </w:t>
            </w:r>
          </w:p>
          <w:p>
            <w:pPr>
              <w:pStyle w:val="Normal"/>
              <w:rPr/>
            </w:pPr>
            <w:r>
              <w:rPr/>
              <w:t>для зимнего периода (ноябрь-март)-зимние шипованные шины</w:t>
            </w:r>
          </w:p>
          <w:p>
            <w:pPr>
              <w:pStyle w:val="Normal"/>
              <w:rPr/>
            </w:pPr>
            <w:r>
              <w:rPr/>
              <w:t>для летнего периода(апрель-октябрь) –нешипованные шины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инимально допустимая остаточная высота рисунка протектора, при которой шина должна сниматься с эксплуатации, установлена размере:</w:t>
            </w:r>
          </w:p>
          <w:p>
            <w:pPr>
              <w:pStyle w:val="Normal"/>
              <w:rPr/>
            </w:pPr>
            <w:r>
              <w:rPr/>
              <w:t>-для шин легковых автомобилей категории М1- 1,6 мм;</w:t>
            </w:r>
          </w:p>
          <w:p>
            <w:pPr>
              <w:pStyle w:val="Normal"/>
              <w:rPr/>
            </w:pPr>
            <w:r>
              <w:rPr/>
              <w:t>Для шин грузовых автомобилей категории М2- 1,0 м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09 часов утра 01.04.2009г. - до  17 часов вечера 28.02.2010г</w:t>
            </w:r>
            <w:r>
              <w:rPr>
                <w:b/>
                <w:bCs/>
              </w:rPr>
              <w:t>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3-00 с 14-00 до 17-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 Никулина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60,9</w:t>
            </w:r>
          </w:p>
        </w:tc>
      </w:tr>
      <w:tr>
        <w:trPr>
          <w:trHeight w:val="2205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08 часов утра 01.04.2009г. - до  17 часов вечера 28.02.2010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-00 до 13-00 с 14-00 до 17-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 Никулина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2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83,8</w:t>
            </w:r>
          </w:p>
        </w:tc>
      </w:tr>
      <w:tr>
        <w:trPr>
          <w:trHeight w:val="2744" w:hRule="atLeast"/>
        </w:trPr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09 часов утра 01.04.2009г. - до  17 часов вечера 28.02.2010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9-00 до  14-00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 Никулина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5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115</w:t>
            </w:r>
          </w:p>
        </w:tc>
      </w:tr>
      <w:tr>
        <w:trPr>
          <w:trHeight w:val="2280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категории М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 – фургон 7 пассажирских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- не ранее 200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вигателя -  бензин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ни безопасности – налич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идячих мест в салоне – не менее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– 3214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– 151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– 179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ренс – 170 м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Салон – тканевый, с возможностью перевозки носилочных больных</w:t>
            </w:r>
          </w:p>
        </w:tc>
        <w:tc>
          <w:tcPr>
            <w:tcW w:w="36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 09 часов утра 01.04.2009г. до 17 часов вечера 28.02.2010г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9-00 до 13-00 с 14-00 до 17-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 ул. Никулина 1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3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985</w:t>
            </w:r>
          </w:p>
        </w:tc>
      </w:tr>
      <w:tr>
        <w:trPr>
          <w:trHeight w:val="585" w:hRule="atLeast"/>
        </w:trPr>
        <w:tc>
          <w:tcPr>
            <w:tcW w:w="13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96444,7</w:t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авный врач МУЗ "ГКБ №1"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.В.Антонов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5:37:00Z</dcterms:created>
  <dc:creator>Муз мсч №2</dc:creator>
  <dc:description/>
  <cp:keywords/>
  <dc:language>en-US</dc:language>
  <cp:lastModifiedBy>USER</cp:lastModifiedBy>
  <cp:lastPrinted>2009-01-20T11:34:00Z</cp:lastPrinted>
  <dcterms:modified xsi:type="dcterms:W3CDTF">2009-01-22T10:31:00Z</dcterms:modified>
  <cp:revision>11</cp:revision>
  <dc:subject/>
  <dc:title>Приложение 4</dc:title>
</cp:coreProperties>
</file>