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Приложение №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Техническое задание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7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951"/>
        <w:gridCol w:w="2514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ация (п.4-11) и  характеристики   оборудовани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ебуемые функции и параметры характеристик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парат лазерный хирургический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ел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ансет-2» или эквивалент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ок  лазерный: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абариты блока лазерного, мм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- не более 955, ширина – не более 30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– не более 27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аппарат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 кг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кроманипулятор для стыковки ЛХА с кольпоскопом: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ыковка с любой моделью кольпоскоп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расстояние, мм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 250, 300, 350, 4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анер гинекологический: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лойное удаление ткани без карбонизаци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пятна сканирования, мм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днократного прохождения поля сканирования не более, сек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истема дымоотсоса, шт: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аление дыма и парообразований из зоны операци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-х ступенчатая система фильтрации с выбросом чистого воздух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ируемая высота всасывающего наконечник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е по размеру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льт управления, ш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адка гинекологическая: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рабочей части, мм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метр рабочей части, мм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отклонения излучени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º, 90º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ркало влагалищное (№ 1, 2, 3):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ая конструкция, адаптированная под применение с лазерным хирургическим аппаратом и системой дымоотсос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ированная поверхность исключает отражение лазерного луч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ки защитные: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щиты от лазерного излучения длинной волны, мкм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диоптрийные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араметры: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лазер с ВЧ возбуждением, длина волны излучения,  мкм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,6 мкм</w:t>
            </w:r>
          </w:p>
        </w:tc>
      </w:tr>
      <w:tr>
        <w:trPr>
          <w:trHeight w:val="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исполнени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ольный</w:t>
            </w:r>
          </w:p>
        </w:tc>
      </w:tr>
      <w:tr>
        <w:trPr>
          <w:trHeight w:val="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излучения (регулируемая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- 20 Вт</w:t>
            </w:r>
          </w:p>
        </w:tc>
      </w:tr>
      <w:tr>
        <w:trPr>
          <w:trHeight w:val="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ежима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ерывный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мпульсно-периодическ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едипульс»</w:t>
            </w:r>
          </w:p>
        </w:tc>
      </w:tr>
      <w:tr>
        <w:trPr>
          <w:trHeight w:val="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апазон регулирования экспозиции излучения (регулируемое), с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- 995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в режиме «Медипульс», В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</w:t>
            </w:r>
          </w:p>
        </w:tc>
      </w:tr>
      <w:tr>
        <w:trPr>
          <w:trHeight w:val="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сть импульса в импульсно-периодическом режиме (регулируемая), с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- 2 </w:t>
            </w:r>
          </w:p>
        </w:tc>
      </w:tr>
      <w:tr>
        <w:trPr>
          <w:trHeight w:val="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сть паузы в импульсно-периодическом режиме (регулируемая), с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 - 2</w:t>
            </w:r>
          </w:p>
        </w:tc>
      </w:tr>
      <w:tr>
        <w:trPr>
          <w:trHeight w:val="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сть импульса в режиме «Медипульс» (регулируемая), мкс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- 500 </w:t>
            </w:r>
          </w:p>
        </w:tc>
      </w:tr>
      <w:tr>
        <w:trPr>
          <w:trHeight w:val="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тельность паузы в режиме «Медипульс» (регулируемая), с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1 - 2 </w:t>
            </w:r>
          </w:p>
        </w:tc>
      </w:tr>
      <w:tr>
        <w:trPr>
          <w:trHeight w:val="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пятна на биоткани (переключаемый), мм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- 0,3 - 0,5 </w:t>
            </w:r>
          </w:p>
        </w:tc>
      </w:tr>
      <w:tr>
        <w:trPr>
          <w:trHeight w:val="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едение излучения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одный лазер-пилот</w:t>
            </w:r>
          </w:p>
        </w:tc>
      </w:tr>
      <w:tr>
        <w:trPr>
          <w:trHeight w:val="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3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хлаждени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о-жидкостная автономная</w:t>
            </w:r>
          </w:p>
        </w:tc>
      </w:tr>
      <w:tr>
        <w:trPr>
          <w:trHeight w:val="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4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доставки излучения: семизеркальный шарнирный манипулятор, радиус операционного пространства, мм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0 </w:t>
            </w:r>
          </w:p>
        </w:tc>
      </w:tr>
      <w:tr>
        <w:trPr>
          <w:trHeight w:val="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граммируемые режимы рабо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6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е параметры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0±22 В, 50±0,5 Гц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Вт</w:t>
            </w:r>
          </w:p>
        </w:tc>
      </w:tr>
      <w:tr>
        <w:trPr>
          <w:trHeight w:val="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7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документация на русском языке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требования: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и инструктаж по пользованию прибором персонала осуществляются Поставщиком на рабочем месте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Поставщиком на рабочем месте</w:t>
            </w:r>
          </w:p>
        </w:tc>
      </w:tr>
      <w:tr>
        <w:trPr>
          <w:trHeight w:val="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едоставления гарантии качества 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яцев с момента ввода в эксплуатацию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оборудования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60 дней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2008 г.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оставления вспомогательных услуг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5 дней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гарантий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06">
    <w:name w:val="style10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7:03:00Z</dcterms:created>
  <dc:creator>Vadim</dc:creator>
  <dc:description/>
  <cp:keywords/>
  <dc:language>en-US</dc:language>
  <cp:lastModifiedBy>User</cp:lastModifiedBy>
  <cp:lastPrinted>2008-12-04T12:35:00Z</cp:lastPrinted>
  <dcterms:modified xsi:type="dcterms:W3CDTF">2009-01-14T11:40:00Z</dcterms:modified>
  <cp:revision>41</cp:revision>
  <dc:subject/>
  <dc:title>п</dc:title>
</cp:coreProperties>
</file>