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951"/>
        <w:gridCol w:w="2514"/>
        <w:gridCol w:w="2874"/>
      </w:tblGrid>
      <w:tr>
        <w:trPr/>
        <w:tc>
          <w:tcPr>
            <w:tcW w:w="10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Приложение №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редметное предложение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участника размещения заказа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ация (п.4-11) и  характеристики   оборудова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ебуемые функции и параметры характеристи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лагаемые </w:t>
            </w:r>
            <w:r>
              <w:rPr>
                <w:rFonts w:cs="Arial" w:ascii="Arial" w:hAnsi="Arial"/>
                <w:b/>
                <w:sz w:val="20"/>
                <w:szCs w:val="20"/>
              </w:rPr>
              <w:t>функции  параметры и свойства оборудован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ппарат лазерный хирургический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ансет-2» или эквивален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ок  лазерный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бариты блока лазерного, мм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- не более 955, ширина – не более 3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– не более 27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аппарат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0 кг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манипулятор для стыковки ЛХА с кольпоскопом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ыковка с любой моделью кольпоскоп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расстояние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 250, 300, 350, 40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анер гинекологический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лойное удаление ткани без карбониз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ятна сканирования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днократного прохождения поля сканирования не более, сек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истема дымоотсоса, шт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аление дыма и парообразований из зоны операции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-х ступенчатая система фильтрации с выбросом чистого воздух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улируемая высота всасывающего наконечни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по размеру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льт управления, ш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адка гинекологическая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рабочей части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рабочей части, мм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клонения излуч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º, 90º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ркало влагалищное (№ 1, 2, 3)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нструкция, адаптированная под применение с лазерным хирургическим аппаратом и системой дымоотсос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ированная поверхность исключает отражение лазерного луч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ки защитные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щиты от лазерного излучения длинной волны, мк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диоптрийны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араметры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лазер с ВЧ возбуждением, длина волны излучения,  мк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0,6 мк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полн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ьны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излучения (регулируемая)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- 20 В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режима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ерывный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мпульсно-периодический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едипульс»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апазон регулирования экспозиции излучения (регулируемое), с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995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в режиме «Медипульс», В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а в импульсно-периодическом режиме (регулируемая), 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- 2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паузы в импульсно-периодическом режиме (регулируемая), 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 - 2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9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а в режиме «Медипульс» (регулируемая), мкс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- 500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тельность паузы в режиме «Медипульс» (регулируемая), с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001 - 2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ятна на биоткани (переключаемый)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- 0,3 - 0,5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едение излуче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дный лазер-пило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охлажд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о-жидкостная автономна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оставки излучения: семизеркальный шарнирный манипулятор, радиус операционного пространства, мм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5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граммируемые режимы работ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6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параметры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±22 В, 50±0,5 Гц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Вт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7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документация на русском язык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требования: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и инструктаж по пользованию прибором персонала осуществляются Поставщиком на рабочем мест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ставщиком на рабочем месте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гарантии качества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 с момента ввода в эксплуатацию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оборудования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0 дн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8 г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спомогательных услуг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5 дней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.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й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  <w:tab/>
        <w:t xml:space="preserve">             </w:t>
        <w:tab/>
        <w:t>_________________</w:t>
        <w:tab/>
        <w:tab/>
        <w:t>_____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должность) </w:t>
        <w:tab/>
        <w:tab/>
        <w:tab/>
        <w:t xml:space="preserve">        (печать/подпись) </w:t>
        <w:tab/>
        <w:tab/>
        <w:t>(Ф. И. 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52:00Z</dcterms:created>
  <dc:creator>User</dc:creator>
  <dc:description/>
  <cp:keywords/>
  <dc:language>en-US</dc:language>
  <cp:lastModifiedBy>User</cp:lastModifiedBy>
  <dcterms:modified xsi:type="dcterms:W3CDTF">2009-01-19T04:53:00Z</dcterms:modified>
  <cp:revision>1</cp:revision>
  <dc:subject/>
  <dc:title>Приложение №3</dc:title>
</cp:coreProperties>
</file>