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>Извещение № 22</w:t>
      </w:r>
      <w:r>
        <w:rPr>
          <w:b/>
          <w:u w:val="single"/>
        </w:rPr>
        <w:t>А</w:t>
      </w:r>
      <w:r>
        <w:rPr>
          <w:b/>
        </w:rPr>
        <w:t xml:space="preserve"> от «23» января 2009 г. 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«Городская поликлиника № 12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«Городская поликлиника № 12» (614113, г. Пермь, ул. Автозаводская, 82, лит.В  </w:t>
      </w:r>
      <w:r>
        <w:rPr>
          <w:lang w:val="en-US"/>
        </w:rPr>
        <w:t>muzgp</w:t>
      </w:r>
      <w:r>
        <w:rPr/>
        <w:t>12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, 290-19-69) извещает 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неотложной помощи на дому, доставки анализов, медикаментов, обслуживания узкими специалистами населения, для административно-хозяйственной службы для муниципального учреждения здравоохранения «Городская поликлиника № 12». </w:t>
      </w:r>
    </w:p>
    <w:p>
      <w:pPr>
        <w:pStyle w:val="Normal"/>
        <w:jc w:val="both"/>
        <w:rPr/>
      </w:pPr>
      <w:r>
        <w:rPr>
          <w:b/>
          <w:bCs/>
        </w:rPr>
        <w:t xml:space="preserve">Предмет аукциона – право заключения муниципального контракта на </w:t>
      </w:r>
      <w:r>
        <w:rPr>
          <w:b/>
        </w:rPr>
        <w:t>оказание услуг по найму транспортных средств с экипажем  в целях оказания автотранспортных услуг, в том числе для доставки анализов и медикаментов для МУЗ «Городская поликлиника № 12»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17 925 (семнадцать тысяч девятьсот двадцать пять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>установлены в приложение № 4 к аукционной документации.</w:t>
      </w:r>
    </w:p>
    <w:p>
      <w:pPr>
        <w:pStyle w:val="TextBodyIndent"/>
        <w:ind w:left="0" w:right="0"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лота –  4 275 083,34 руб. (четыре миллиона двести семьдесят пять тысяч восемьдесят три рубля) 34 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ериод оказания услуг</w:t>
      </w:r>
      <w:r>
        <w:rPr/>
        <w:t xml:space="preserve"> – с 10 марта 2009 г. по 10 марта 2010 г (в соответствии с аукционной документацией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средства бюджета города Перми,  предпринимательской деятельности и обязательного медицинского страхования. 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6» января 2009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30-17.00 по адресу: г. Пермь, ул. Липатова, 19, кабинет 512. Плата за предоставление документации об аукционе не взимается. </w:t>
      </w:r>
    </w:p>
    <w:p>
      <w:pPr>
        <w:pStyle w:val="TextBodyIndent"/>
        <w:ind w:left="0" w:right="0"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left="0" w:right="0"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</w:rPr>
          <w:t>http://www.gorodperm.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13» февраля 2009г. по адресу: г. Пермь, ул. Липатова, 19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0 час. 00  мин.  «24» февраля 2009г. по адресу: г. Пермь, ул. Сибирская, 15 (зал заседаний), 1-й этаж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3">
    <w:name w:val="Стиль3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14"/>
    <w:next w:val="14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Cs w:val="20"/>
    </w:rPr>
  </w:style>
  <w:style w:type="paragraph" w:styleId="16">
    <w:name w:val="Маркированный список1"/>
    <w:basedOn w:val="Normal"/>
    <w:qFormat/>
    <w:pPr>
      <w:widowControl w:val="false"/>
      <w:tabs>
        <w:tab w:val="clear" w:pos="708"/>
        <w:tab w:val="left" w:pos="1620" w:leader="none"/>
      </w:tabs>
      <w:ind w:left="0" w:right="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5627" w:leader="none"/>
      </w:tabs>
      <w:spacing w:lineRule="auto" w:line="240" w:before="0" w:after="0"/>
      <w:ind w:left="1080" w:right="0" w:hanging="0"/>
      <w:jc w:val="both"/>
      <w:textAlignment w:val="baseline"/>
    </w:pPr>
    <w:rPr>
      <w:szCs w:val="20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48:00Z</dcterms:created>
  <dc:creator>шг</dc:creator>
  <dc:description/>
  <cp:keywords/>
  <dc:language>en-US</dc:language>
  <cp:lastModifiedBy>заказ</cp:lastModifiedBy>
  <cp:lastPrinted>2009-01-20T14:04:00Z</cp:lastPrinted>
  <dcterms:modified xsi:type="dcterms:W3CDTF">2009-01-20T09:04:00Z</dcterms:modified>
  <cp:revision>4</cp:revision>
  <dc:subject/>
  <dc:title>                                                                                  УТВЕРЖДАЮ</dc:title>
</cp:coreProperties>
</file>