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2А  от 23 января 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КМСЧ №1»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казчик – Муниципальное учреждение здравоохранения «Клиническая медико-санитарная часть № 1»  (МУЗ «КМСЧ №1») (614010 г.Пермь, ул.Куйбышева, 110, контактный телефон: 244-25-80, 241-05-20;  e-mail:msch11957@mail.ru) извещает о проведении открытого аукциона на право заключения муниципального контракта </w:t>
      </w:r>
      <w:r>
        <w:rPr>
          <w:bCs/>
        </w:rPr>
        <w:t>на оказание услуг по найму транспортных средств с экипажем.</w:t>
      </w:r>
    </w:p>
    <w:p>
      <w:pPr>
        <w:pStyle w:val="Normal"/>
        <w:jc w:val="both"/>
        <w:rPr/>
      </w:pPr>
      <w:r>
        <w:rPr>
          <w:b/>
          <w:bCs/>
        </w:rPr>
        <w:t xml:space="preserve">Форма торгов </w:t>
      </w:r>
      <w:r>
        <w:rPr>
          <w:bCs/>
        </w:rPr>
        <w:t>– открытый аукцион.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аукциона - </w:t>
      </w:r>
      <w:r>
        <w:rPr/>
        <w:t>право заключения муниципального контракта на оказание автотранспортных услуг Муниципальному учреждению здравоохранения «КМСЧ №1»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  <w:t>На торги выставляются следующие лоты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539740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2540"/>
                              <w:gridCol w:w="976"/>
                              <w:gridCol w:w="829"/>
                              <w:gridCol w:w="674"/>
                              <w:gridCol w:w="689"/>
                              <w:gridCol w:w="1166"/>
                              <w:gridCol w:w="1222"/>
                            </w:tblGrid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 и марка автомобил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часов работы в ден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рабо- чих дней в   году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рабо- чих часов в году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чальная (макси-мальная цена) контрак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и- 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nat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либо его «эквивален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7 либо его «эквивален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675,0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17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часо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8676,0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233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2540"/>
                        <w:gridCol w:w="976"/>
                        <w:gridCol w:w="829"/>
                        <w:gridCol w:w="674"/>
                        <w:gridCol w:w="689"/>
                        <w:gridCol w:w="1166"/>
                        <w:gridCol w:w="1222"/>
                      </w:tblGrid>
                      <w:tr>
                        <w:trPr>
                          <w:trHeight w:val="13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 и марка автомобил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часов работы в ден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рабо- чих дней в   году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рабо- чих часов в году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чальная (макси-мальная цена) контр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и- рования</w:t>
                            </w:r>
                          </w:p>
                        </w:tc>
                      </w:tr>
                      <w:tr>
                        <w:trPr>
                          <w:trHeight w:val="200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nat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либо его «эквивален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7 либо его «эквивален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4675,00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17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часо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8676,00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ребования к качеству, техническим характеристикам, порядку и условиям  предоставления услуг отражены в Приложении №4 к документации об аукционе. </w:t>
      </w:r>
    </w:p>
    <w:p>
      <w:pPr>
        <w:pStyle w:val="Normal"/>
        <w:jc w:val="both"/>
        <w:rPr/>
      </w:pPr>
      <w:r>
        <w:rPr>
          <w:bCs/>
        </w:rPr>
        <w:t>Место оказания услуг – территория города Перми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Условия и сроки (периоды) оказания услуг</w:t>
      </w:r>
    </w:p>
    <w:p>
      <w:pPr>
        <w:pStyle w:val="Normal"/>
        <w:jc w:val="both"/>
        <w:rPr/>
      </w:pPr>
      <w:r>
        <w:rPr/>
        <w:t xml:space="preserve">С 06 марта 2009г. по 05 марта 2010 г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TextBodyIndent"/>
        <w:rPr/>
      </w:pPr>
      <w:r>
        <w:rPr>
          <w:szCs w:val="26"/>
        </w:rPr>
        <w:t xml:space="preserve">С 26 января 2009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уйбышева, 110, каб 14</w:t>
      </w:r>
      <w:r>
        <w:rPr/>
        <w:t>, с 9:0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Normal"/>
        <w:ind w:firstLine="540"/>
        <w:jc w:val="both"/>
        <w:rPr/>
      </w:pPr>
      <w:r>
        <w:rPr/>
        <w:t>Требование обеспечения заявки на участие в аукционе не установле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firstLine="540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13 февраля          2009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 по адресу: г.Пермь, ул.Куйбышева, 110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на </w:t>
      </w:r>
      <w:r>
        <w:rPr>
          <w:rFonts w:cs="Times New Roman" w:ascii="Times New Roman" w:hAnsi="Times New Roman"/>
          <w:b/>
          <w:sz w:val="24"/>
          <w:szCs w:val="24"/>
        </w:rPr>
        <w:t>10 часов 00 мин. 20 февраля 2009г</w:t>
      </w:r>
      <w:r>
        <w:rPr>
          <w:rFonts w:cs="Times New Roman" w:ascii="Times New Roman" w:hAnsi="Times New Roman"/>
          <w:sz w:val="24"/>
          <w:szCs w:val="24"/>
        </w:rPr>
        <w:t>. по адресу: г. Пермь, ул. Сибирская, 15, 1-й этаж (зал заседа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не ранее чем через 10 (десять) дней и  не позднее 14 (четырнадцатого) дня со дня размещения на официальном сайте протокола аукци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СОК</cp:lastModifiedBy>
  <cp:lastPrinted>2009-01-19T16:53:00Z</cp:lastPrinted>
  <dcterms:modified xsi:type="dcterms:W3CDTF">2009-01-20T08:55:00Z</dcterms:modified>
  <cp:revision>24</cp:revision>
  <dc:subject/>
  <dc:title>                                                                                  УТВЕРЖДАЮ</dc:title>
</cp:coreProperties>
</file>