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600" w:leader="none"/>
          <w:tab w:val="center" w:pos="4677" w:leader="none"/>
          <w:tab w:val="left" w:pos="7185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>Приложение № 5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  <w:tab w:val="left" w:pos="7185" w:leader="none"/>
        </w:tabs>
        <w:jc w:val="center"/>
        <w:rPr>
          <w:u w:val="single"/>
        </w:rPr>
      </w:pPr>
      <w:r>
        <w:rPr>
          <w:u w:val="single"/>
        </w:rPr>
        <w:t>(наименование участника размещения  заказа)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  <w:tab w:val="left" w:pos="718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tabs>
          <w:tab w:val="clear" w:pos="708"/>
          <w:tab w:val="left" w:pos="360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>к лоту № 1</w:t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99"/>
        <w:gridCol w:w="1080"/>
        <w:gridCol w:w="1440"/>
        <w:gridCol w:w="1620"/>
        <w:gridCol w:w="1374"/>
        <w:gridCol w:w="1663"/>
        <w:gridCol w:w="1397"/>
        <w:gridCol w:w="1260"/>
        <w:gridCol w:w="1440"/>
      </w:tblGrid>
      <w:tr>
        <w:trPr>
          <w:trHeight w:val="602" w:hRule="atLeast"/>
          <w:cantSplit w:val="true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автотранспортного сред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Cs w:val="28"/>
              </w:rPr>
              <w:t>Кол-во единиц автотранспорт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ежим рабо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2"/>
              </w:rPr>
              <w:t>Место оказания услу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 оказания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20"/>
                <w:szCs w:val="16"/>
              </w:rPr>
              <w:t>Парамет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о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о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ы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й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6"/>
              </w:rPr>
              <w:t>Требуемо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Требуем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й</w:t>
            </w:r>
          </w:p>
        </w:tc>
      </w:tr>
      <w:tr>
        <w:trPr>
          <w:trHeight w:val="225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ы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6689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тип кузова – седан,  с параметрами: 4-х дверный, 5-ти местный; Длина, мм  –  не менее 4747, ширина, мм. – не менее 1820, высота, мм – не менее 1422. Клиренс – не менее 167 мм. Салон тканевый. Обязательны ремни безопасности для водителя и пассажиров, подушка безопасности для водителя и переднего пассажира, кондиционер, год выпуска – не ранее 2007 г.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эквивалент</w:t>
            </w:r>
            <w:r>
              <w:rPr/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08:00 до 20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 11 часов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ерритория г.Пер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 06.03.2009г. по 05.03.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</w:tr>
      <w:tr>
        <w:trPr>
          <w:trHeight w:val="592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ип кузова - седан, количество мест - 5, количество дверей - 4,  длина – не менее 4100 мм, ширина –  не менее 1600 мм, высота – не менее 1400 мм, клиренс не менее – 160 мм, салон - тканевый, обязательны ремни безопасности для водителя и пассажиров, год выпуска – не ранее 2007 г. ВАЗ-2107 или эквивален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 8 часов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ерритория г.Пер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 06.03.2009г. по 05.03.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</w:rPr>
        <w:t xml:space="preserve">Предлагаемые услуги по найму транспортных средств с экипажем в целях оказания автотранспортных услуг строго соответствуют следующим требованиям: 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Место предоставления автотранспортных средств ко времени начала работы – администрация МУЗ «КМСЧ №1» по ул.Куйбышева, д.110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3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минимально допустимая остаточная высота протектора, при которой шина снимается с эксплуатации не менее 1,6 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p>
      <w:pPr>
        <w:pStyle w:val="Normal"/>
        <w:jc w:val="both"/>
        <w:rPr/>
      </w:pPr>
      <w:r>
        <w:rPr/>
        <w:t>8. Автомобили оборудованы функционирующим бортовым контроллером мониторинга «Автограф-</w:t>
      </w:r>
      <w:r>
        <w:rPr>
          <w:lang w:val="en-US"/>
        </w:rPr>
        <w:t>GPS</w:t>
      </w:r>
      <w:r>
        <w:rPr/>
        <w:t xml:space="preserve">» производства ООО «Техноком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             __________________                     _______________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 xml:space="preserve">        </w:t>
      </w:r>
      <w:r>
        <w:rPr/>
        <w:t>(должность)</w:t>
        <w:tab/>
        <w:t xml:space="preserve">          (подпись, МП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  <w:tab w:val="left" w:pos="7185" w:leader="none"/>
        </w:tabs>
        <w:jc w:val="center"/>
        <w:rPr>
          <w:u w:val="single"/>
        </w:rPr>
      </w:pPr>
      <w:r>
        <w:rPr>
          <w:u w:val="single"/>
        </w:rPr>
        <w:t>(наименование участника размещения  заказа)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  <w:tab w:val="left" w:pos="718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tabs>
          <w:tab w:val="clear" w:pos="708"/>
          <w:tab w:val="left" w:pos="360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лоту № 2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tbl>
      <w:tblPr>
        <w:tblW w:w="1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99"/>
        <w:gridCol w:w="1080"/>
        <w:gridCol w:w="1440"/>
        <w:gridCol w:w="1620"/>
        <w:gridCol w:w="1374"/>
        <w:gridCol w:w="1663"/>
        <w:gridCol w:w="1320"/>
        <w:gridCol w:w="1260"/>
        <w:gridCol w:w="1440"/>
      </w:tblGrid>
      <w:tr>
        <w:trPr>
          <w:trHeight w:val="602" w:hRule="atLeast"/>
          <w:cantSplit w:val="true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автотранспортного сред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Cs w:val="28"/>
              </w:rPr>
              <w:t>Кол-во единиц автотранспорт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ежим работ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есто оказания услу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 оказания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20"/>
                <w:szCs w:val="16"/>
              </w:rPr>
              <w:t>Парамет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о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о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ы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й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6"/>
              </w:rPr>
              <w:t>Требуемо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Требуем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й</w:t>
            </w:r>
          </w:p>
        </w:tc>
      </w:tr>
      <w:tr>
        <w:trPr>
          <w:trHeight w:val="225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ы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ассажирский фургон-комби, 7 мест, Длина, мм – не менее 5500, ширина, мм- не менее 1960, высота, мм – не менее 2200,  год выпуска не ранее 2007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-2705 "Газель-комби" или эквивале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 8 часов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ерритория г.Пер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0"/>
              </w:rPr>
              <w:t>С 06.03.2009г. по 05.03.201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</w:rPr>
        <w:t xml:space="preserve">Предлагаемые услуги по найму транспортных средств с экипажем в целях оказания автотранспортных услуг строго соответствуют следующим требованиям: 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Место предоставления автотранспортных средств ко времени начала работы – администрация МУЗ «КМСЧ №1» по ул.Куйбышева, д.110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3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минимально допустимая остаточная высота протектора, при которой шина снимается с эксплуатации не менее 1,0 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p>
      <w:pPr>
        <w:pStyle w:val="Normal"/>
        <w:jc w:val="both"/>
        <w:rPr/>
      </w:pPr>
      <w:r>
        <w:rPr/>
        <w:t>8. Автомобили оборудованы функционирующим бортовым контроллером мониторинга «Автограф-</w:t>
      </w:r>
      <w:r>
        <w:rPr>
          <w:lang w:val="en-US"/>
        </w:rPr>
        <w:t>GPS</w:t>
      </w:r>
      <w:r>
        <w:rPr/>
        <w:t xml:space="preserve">» производства ООО «Техноком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______________             __________________                     _______________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 xml:space="preserve">        </w:t>
      </w:r>
      <w:r>
        <w:rPr/>
        <w:t>(должность)</w:t>
        <w:tab/>
        <w:t xml:space="preserve">     (подпись, МП)                                    (ф.и.о.)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7" w:leader="none"/>
        <w:tab w:val="left" w:pos="7185" w:leader="none"/>
      </w:tabs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29:00Z</dcterms:created>
  <dc:creator>Admin</dc:creator>
  <dc:description/>
  <cp:keywords/>
  <dc:language>en-US</dc:language>
  <cp:lastModifiedBy>Admin</cp:lastModifiedBy>
  <cp:lastPrinted>2009-01-21T15:27:00Z</cp:lastPrinted>
  <dcterms:modified xsi:type="dcterms:W3CDTF">2009-01-22T09:52:00Z</dcterms:modified>
  <cp:revision>15</cp:revision>
  <dc:subject/>
  <dc:title>Приложение № 5</dc:title>
</cp:coreProperties>
</file>