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токол № 746А/2/1</w:t>
        <w:br/>
        <w:t>рассмотрения заявок на участие в аукционе на право заключить муниципальный контракт 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по адресу: г. Пермь, ул. Лодыгина, 14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для МОУ «СОШ № 60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23 января 2009 г. 9 час. 30 мин.</w:t>
        <w:br/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2 по рассмотрению заявок на участие в </w:t>
      </w:r>
      <w:r>
        <w:rPr>
          <w:szCs w:val="24"/>
        </w:rPr>
        <w:t xml:space="preserve">аукционе </w:t>
      </w:r>
      <w:r>
        <w:rPr/>
        <w:t>на право заключить</w:t>
      </w:r>
      <w:r>
        <w:rPr>
          <w:b/>
        </w:rPr>
        <w:t xml:space="preserve"> </w:t>
      </w:r>
      <w:r>
        <w:rPr/>
        <w:t xml:space="preserve">муниципальный </w:t>
      </w:r>
      <w:r>
        <w:rPr>
          <w:szCs w:val="24"/>
        </w:rPr>
        <w:t>контракт 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по адресу: г. Пермь, ул. Лодыгина, 14.</w:t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szCs w:val="24"/>
        </w:rPr>
        <w:t>В связи с отсутствием на заседании комиссии председателя комиссии и заместителя председателя комиссии председательствующим на заседании комиссии единогласно выбран    А. О. Беломытцев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А. О. Беломытце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TextBody"/>
        <w:spacing w:before="0" w:after="0"/>
        <w:ind w:firstLine="900"/>
        <w:jc w:val="both"/>
        <w:rPr/>
      </w:pPr>
      <w:r>
        <w:rPr/>
        <w:t xml:space="preserve">Наименование – Муниципальное общеобразовательное учреждение «Средняя общеобразовательная школа № 60» г. Перми.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Елисеева Ирина Анатоль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90, г. Пермь, ул. Лодыгина, д. 14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(342) 242-84-381.</w:t>
      </w:r>
    </w:p>
    <w:p>
      <w:pPr>
        <w:pStyle w:val="Normal"/>
        <w:ind w:firstLine="900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</w:rPr>
        <w:t xml:space="preserve">право заключить муниципальный </w:t>
      </w:r>
      <w:r>
        <w:rPr>
          <w:b w:val="false"/>
          <w:caps w:val="false"/>
          <w:smallCaps w:val="false"/>
          <w:sz w:val="24"/>
          <w:szCs w:val="24"/>
        </w:rPr>
        <w:t>контракт 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по адресу: г. Пермь, ул. Лодыгина, 14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TextBody"/>
        <w:spacing w:before="0" w:after="0"/>
        <w:ind w:firstLine="900"/>
        <w:jc w:val="both"/>
        <w:rPr/>
      </w:pPr>
      <w:r>
        <w:rPr/>
        <w:t xml:space="preserve">Начальная (максимальная) цена муниципального контракта – 1537100 (Один миллион пятьсот тридцать семь тысяч сто) руб. 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746А от 23.12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 xml:space="preserve">право заключить муниципальный </w:t>
      </w:r>
      <w:r>
        <w:rPr>
          <w:b w:val="false"/>
          <w:caps w:val="false"/>
          <w:smallCaps w:val="false"/>
          <w:sz w:val="24"/>
          <w:szCs w:val="24"/>
        </w:rPr>
        <w:t>контракт 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по адресу: г. Пермь, ул. Лодыгина, 14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3 декабря 2008 г.</w:t>
      </w:r>
    </w:p>
    <w:p>
      <w:pPr>
        <w:pStyle w:val="Normal"/>
        <w:autoSpaceDE w:val="false"/>
        <w:ind w:firstLine="90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о четырнадцать заявок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тайл Инжиниринг», почтовый адрес: 614055, г. Пермь, ул. Промышленная, д. 125;</w:t>
      </w:r>
    </w:p>
    <w:p>
      <w:pPr>
        <w:pStyle w:val="Normal"/>
        <w:autoSpaceDE w:val="false"/>
        <w:ind w:firstLine="900"/>
        <w:jc w:val="both"/>
        <w:rPr/>
      </w:pPr>
      <w:r>
        <w:rPr/>
        <w:t>- от ИП Балуев Лев Иванович, почтовый адрес: 614022, г. Пермь, ул. Стахановская, д. 40, кв. 35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АТОН», почтовый адрес: 614000, г. Пермь, ул. Революции, д. 18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МСП «Партнер-Экспресс», почтовый адрес: 620041, г. Екатеринбург, ул. Солнечная, д. 37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овременные инженерные системы», почтовый адрес 614007, г. Пермь, ул. М. Горького, д. 65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Комплексстройснаб», почтовый адрес: 620043, г. Екатеринбург, ул. Репина, д. 103, кор. 3, оф. 10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Вега-Траст», почтовый адрес: 456219, Челябинская обл., г. Златоуст, пр. 30 лет Победы, д. 15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Эверест», почтовый адрес: 614111, г. Пермь, ул. Муромская, д. 3, оф. 2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Технический центр «Пермские системы безопасности», почтовый адрес: 614111, г. Пермь, ул. Яблочкова, д. 29;</w:t>
      </w:r>
    </w:p>
    <w:p>
      <w:pPr>
        <w:pStyle w:val="Normal"/>
        <w:autoSpaceDE w:val="false"/>
        <w:ind w:firstLine="900"/>
        <w:jc w:val="both"/>
        <w:rPr/>
      </w:pPr>
      <w:r>
        <w:rPr/>
        <w:t>- от ИП Дурновцев Юрий Александрович, почтовый адрес: 614000, г. Пермь, ул. Н. Островского, д. 22, кв. 3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Декорт», почтовый адрес: 620000, г. Пермь, ул. Орджоникидзе, д. 12а, оф. 307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БЕЛДЭКС», почтовый адрес: 614000, г. Пермь, ул. Пушкина, д. 13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игнал», почтовый адрес: 614113, г. Пермь, ул. Автозаводская, д. 3а;</w:t>
      </w:r>
    </w:p>
    <w:p>
      <w:pPr>
        <w:pStyle w:val="Normal"/>
        <w:autoSpaceDE w:val="false"/>
        <w:ind w:firstLine="900"/>
        <w:jc w:val="both"/>
        <w:rPr/>
      </w:pPr>
      <w:r>
        <w:rPr/>
        <w:t>- от ЗАО «Энергокомплект-Пермь», почтовый адрес 614500, г. Пермь, ш. Космонавтов, д. 316А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Допустить к участию в аукционе ООО «Стайл Инжиниринг», почтовый адрес: 614055, г. Пермь, ул. Промышленная, д. 125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. Допустить к участию в аукционе ИП Балуева Льва Ивановича, почтовый адрес: 614022, г. Пермь, ул. Стахановская, д. 40, кв. 35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3. Допустить к участию в аукционе ООО «АТОН», почтовый адрес: 614000, г. Пермь, ул. Революции, д. 18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4. Отказать в допуске к участию в аукционе ООО МСП «Партнер-Экспресс», почтовый адрес: 620041, г. Екатеринбург, ул. Солнечная, д. 37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пункта 5 раздела 11 документации об аукционе (сведения о качестве предлагаемых работ составлены по форме, не соответствующей приложению 3 к документации об аукционе); несоответствие представленных сведений о качестве предлагаемых работ требованиям технического задания (локальной сметы) документации об аукционе (в пункте 4 представленных сведений о качестве предлагаемых работ на адрес ул. Лодыгина, д. 16 не указана единица измерения, в пункте 28 представленных сведений о качестве предлагаемых работ на адрес ул. Лодыгина, д. 16 наименование работ не соответствует техническому заданию, не указана единица измерения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5. Отказать в допуске к участию в аукционе ООО «Современные инженерные системы», почтовый адрес 614007, г. Пермь, ул. М. Горького, д. 65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. 3 раздела 12 документации об аукционе: несоответствие представленных сведений о качестве предлагаемых работ требованиям технического задания (локальной сметы) документации об аукционе (в пунктах 19, 26 представленных сведений о качестве предлагаемых работ на адрес ул. Лодыгина, д. 14 объём работ не соответствует техническому заданию, в пункте 36 представленных сведений о качестве предлагаемых работ на адрес ул. Лодыгина, д. 14 не указано количество предлагаемых работ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6. Допустить к участию в аукционе ООО «Комплексстройснаб», почтовый адрес: 620043, г. Екатеринбург, ул. Репина, д. 103, кор. 3, оф. 10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7. Отказать в допуске к участию в аукционе ООО «Вега-Траст», почтовый адрес: 456219, Челябинская обл., г. Златоуст, пр. 30 лет Победы, д. 15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1) п. 2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. 1 раздела 3 документации об аукционе: неисполнение ст. 11 Федерального закона от 08.08.2001 № 128-ФЗ «О лицензировании отдельных видов деятельности» (адрес, указанный в лицензии не совпадает с адресом, указанным в выписке из ЕГРЮЛ, анкете и учредительных документах участника размещения заказа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8. Отказать в допуске к участию в аукционе ООО «Эверест», почтовый адрес: 614111, г. Пермь, ул. Муромская, д. 3, оф. 2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. 3 раздела 12 документации об аукционе: несоответствие представленных сведений о качестве предлагаемых работ требованиям технического задания (локальной сметы) документации об аукционе (в пункте 20 представленных сведений о качестве предлагаемых работ на адрес ул. Лодыгина, д. 14 неверно указано обосновани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9. Допустить к участию в аукционе ООО Технический центр «Пермские системы безопасности», почтовый адрес: 614111, г. Пермь, ул. Яблочкова, д. 29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10. Отказать в допуске к участию в аукционе ИП Дурновцев Юрий Александрович, почтовый адрес: 614000, г. Пермь, ул. Н. Островского, д. 22, кв. 3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. 3 раздела 12 документации об аукционе: несоответствие представленных сведений о качестве предлагаемых работ требованиям технического задания (локальной сметы) документации об аукционе (в пункте 46 представленных сведений о качестве предлагаемых работ на адрес ул. Лодыгина, д. 14 и в пунктах 36, 61 представленных сведений о качестве предлагаемых работ на адрес ул. Лодыгина, д. 16 неверно указано наименование оборудования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11. Допустить к участию в аукционе ООО «Декорт», почтовый адрес: 620000, г. Пермь, ул. Орджоникидзе, д. 12а, оф. 307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12. Допустить к участию в аукционе ООО «БЕЛДЭКС», почтовый адрес: 614000, г. Пермь, ул. Пушкина, д. 13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13. Допустить к участию в аукционе ООО «Сигнал», почтовый адрес: 614113, г. Пермь, ул. Автозаводская, д. 3а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14. Отказать в допуске к участию в аукционе ЗАО «Энергокомплект-Пермь», почтовый адрес 614500, г. Пермь, ш. Космонавтов, д. 316А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. 3 раздела 12 документации об аукционе: несоответствие представленных сведений о качестве предлагаемых работ требованиям технического задания (локальной сметы) документации об аукционе (в пункте 15 представленных сведений о качестве предлагаемых работ на адрес ул. Лодыгина, д. 16 неверно указано обоснование, в пункте 21 представленных сведений о качестве предлагаемых работ на адрес ул. Лодыгина, д. 16 неверно указано количество предлагаемых работ, в пункте 42 представленных сведений о качестве предлагаемых работ на адрес ул. Лодыгина, д. 16 неверно указано наименование оборудования, в пунктах 49, 55, 91 представленных сведений о качестве предлагаемых работ на адрес ул. Лодыгина, д. 14 неверно указано наименование оборудования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О. Беломытце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А. О. Беломытце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3:00Z</dcterms:created>
  <dc:creator>ump15</dc:creator>
  <dc:description/>
  <cp:keywords/>
  <dc:language>en-US</dc:language>
  <cp:lastModifiedBy>Евгений</cp:lastModifiedBy>
  <cp:lastPrinted>2008-12-12T15:25:00Z</cp:lastPrinted>
  <dcterms:modified xsi:type="dcterms:W3CDTF">2009-01-22T12:13:00Z</dcterms:modified>
  <cp:revision>36</cp:revision>
  <dc:subject/>
  <dc:title>ПРОТОКОЛ № 01/03-07</dc:title>
</cp:coreProperties>
</file>