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23» янва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транспортные услуги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Пермский зоопарк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Орджоникидзе,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6-21, 210-30-5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zoo</w:t>
      </w:r>
      <w:r>
        <w:rPr>
          <w:color w:val="0000FF"/>
          <w:sz w:val="20"/>
          <w:szCs w:val="20"/>
          <w:u w:val="single"/>
        </w:rPr>
        <w:t>@</w:t>
      </w:r>
      <w:r>
        <w:rPr>
          <w:color w:val="0000FF"/>
          <w:sz w:val="20"/>
          <w:szCs w:val="20"/>
          <w:u w:val="single"/>
          <w:lang w:val="en-US"/>
        </w:rPr>
        <w:t>perm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ai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ответственный исполнитель: Рудакова Ольга Александровна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оказания услуг способом запроса котировок: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транспортные услуги оказываются в рабочее время с 8.00 до 16.00 и в рабочие дни (выходные суббота, воскресенье):</w:t>
      </w:r>
    </w:p>
    <w:p>
      <w:pPr>
        <w:pStyle w:val="Normal"/>
        <w:rPr/>
      </w:pPr>
      <w:r>
        <w:rPr>
          <w:sz w:val="20"/>
          <w:szCs w:val="20"/>
        </w:rPr>
        <w:t>- погрузка снега, мусора и навоза  на территории зоопарка погрузчиком не больших размеров (в связи со стесненной территори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часовая оплата погрузчика не более 710 рублей за 1 час. Требуемое количество часов на погрузку снега до 50 (не менее 1 раза в месяц с момента заключения муниципального контракта по апрель 2009г.), на погрузку мусора и навоза до 150 (не менее 2 раз в месяц с момента заключения муниципального контракта по 30.09.2009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воз снега грузовой, бортовой машиной грузоподъемностью не менее 5 т. </w:t>
      </w:r>
    </w:p>
    <w:p>
      <w:pPr>
        <w:pStyle w:val="Normal"/>
        <w:rPr/>
      </w:pPr>
      <w:r>
        <w:rPr>
          <w:sz w:val="20"/>
          <w:szCs w:val="20"/>
        </w:rPr>
        <w:t>Почасовая оплата грузовой, бортовой машины не более 510 рублей за 1 час. Требуемое количество часов до 160 (не менее 1 раза в месяц с момента заключения муниципального контракта по апрель 2009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вывоз мусора и навоза с территории зоопарка   - грузовой, бортовой машиной грузоподъемностью не менее 5 т. </w:t>
      </w:r>
    </w:p>
    <w:p>
      <w:pPr>
        <w:pStyle w:val="Normal"/>
        <w:rPr/>
      </w:pPr>
      <w:r>
        <w:rPr>
          <w:sz w:val="20"/>
          <w:szCs w:val="20"/>
        </w:rPr>
        <w:t>Почасовая оплата грузовой, бортовой машины не более 610 рублей за 1 час. Требуемое количество часов до 400 (не менее 2 раз в месяц с момента заключения муниципального контракта по 30.09.2009г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доставка опила (не менее 1 раза в неделю), отрубей (не менее 1 раза в 2 месяца), соломы (по заявке), пиломатериала (по заявке), декораций для вольер (ветки, деревья, елки из леса – стоимость порубочного билета за счет заказчика) - грузовой, бортовой машиной грузоподъемностью не менее 5 т. (по заявк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часовая оплата грузовой, бортовой машины не более 510 рублей за 1 час. Требуемое количество часов до 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: 614000, г. Пермь, ул. Орджоникидзе,10, территория МУК «Пермский зоопарк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  <w:r>
        <w:rPr>
          <w:bCs/>
          <w:sz w:val="20"/>
          <w:szCs w:val="20"/>
        </w:rPr>
        <w:t>с момента заключения муниципального контракта до 30.09.2009 год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500 000 (Пятьсот тысяч)  рублей 00 копеек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за оказанные транспортные услуги производится в течение 10 (десяти) дней с даты подписания сторонами акта приемки оказанных Услуг (акт выполненных работ подписываются на основании путевых листов) при условии предоставления Исполнителем надлежаще оформленного счета-факту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е транспортных услуг, просим представить котировочную заявку в письменном виде по форме согласно приложения № 1 по адресу: г. Пермь, ул. Орджоникидзе,10, бухгалтерия </w:t>
      </w:r>
      <w:r>
        <w:rPr>
          <w:b/>
          <w:sz w:val="20"/>
          <w:szCs w:val="20"/>
          <w:u w:val="single"/>
        </w:rPr>
        <w:t>до 11 часов 00 минут  «05»  февраля 2009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оказания услуг  должна  быть указана  с учетом следующих расходов:  на перевозку, страхование, уплату таможенных пошлин, налогов, сборов и других обязательных платежей которые могут возникнуть при исполнении условий муниципального контракта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                                                                                                                                           Л.В. Кардаш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Рудакова О.</cp:lastModifiedBy>
  <cp:lastPrinted>2009-01-22T16:09:00Z</cp:lastPrinted>
  <dcterms:modified xsi:type="dcterms:W3CDTF">2009-01-22T11:20:00Z</dcterms:modified>
  <cp:revision>209</cp:revision>
  <dc:subject/>
  <dc:title>ЗАПРОС КОТИРОВОЧНОЙ ЦЕНЫ</dc:title>
</cp:coreProperties>
</file>