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ПРОТОКОЛ № 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оказание автотранспортных услуг МУЗ «Детская городская поликлиника № 10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3 январ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 xml:space="preserve">оказание автотранспортных услуг  МУЗ «Детская городская поликлиника № 1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оказание автотранспортных услуг  МУЗ «Детская городская поликлиника № 10».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б объемах, месте, условиях оказания услуг, режиме работы приведена в техническом задании на оказание автотранспортных услуг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 от 16 января 2009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6.01.2009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обязательного медицинского страхова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35 000, 0 рублей (сто тридцать пять тысяч рублей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 услуг 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февраля 2009 года по 28 февраля 200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>будет производиться ежемесячн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, согласно отметок в транспортных документах /путевых листах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2 января 2009г. в 17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ять) 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Участники размещения заказа: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1"/>
        <w:gridCol w:w="2704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Феникс-Консалтинг»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правляющая Компания «Феникс»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56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 администрации г.Перми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ком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Авто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Управляющая Компания «Феникс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наиболее низкая цена исполнения контракта – 98 560,0  рублей  (девяносто восемь тысяч пятьсот шестьдесят рублей 00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Юридический адрес:  614066, г. Пермь, ул. Ш.Космонавтов,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 614066, г. Пермь, ул. Ш.Космонавтов,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тел./факс: (342) 229-94-62, 291-19-19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 xml:space="preserve">ИНН 5905265860  КПП  590501001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Признать участником размещения заказа, предложившим лучшую цену после цены, предложенной победителем,  </w:t>
      </w:r>
      <w:r>
        <w:rPr>
          <w:b/>
          <w:sz w:val="22"/>
          <w:szCs w:val="22"/>
        </w:rPr>
        <w:t>МУП «Автомобильная база администрации г.Перми».</w:t>
      </w:r>
      <w:r>
        <w:rPr>
          <w:sz w:val="22"/>
          <w:szCs w:val="22"/>
        </w:rPr>
        <w:t xml:space="preserve"> Цена оказания услуг – 99 000,0  рублей  (девяносто девять тысяч рублей 00 копеек)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есто нахождения: 614000, г. Пермь, ул. Куйбышева,117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45-00-82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4082430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женер по медоборудованию  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9-01-23T08:29:00Z</cp:lastPrinted>
  <dcterms:modified xsi:type="dcterms:W3CDTF">2009-01-23T03:29:00Z</dcterms:modified>
  <cp:revision>25</cp:revision>
  <dc:subject/>
  <dc:title>Министерство здравоохранения и соцразвития РФ</dc:title>
</cp:coreProperties>
</file>