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Извещение №28</w:t>
      </w:r>
      <w:r>
        <w:rPr>
          <w:b/>
          <w:u w:val="single"/>
        </w:rPr>
        <w:t>А</w:t>
      </w:r>
      <w:r>
        <w:rPr>
          <w:b/>
        </w:rPr>
        <w:t xml:space="preserve">  от «23» января 2009г. о проведении открытого аукциона на право заключения муниципального контракта на оказание услуг по найму транспортных средств с экипажем   в целях оказания транспортных услуг для муниципального учреждения здравоохранения «Детская городская клиническая больница №3».</w:t>
      </w:r>
    </w:p>
    <w:p>
      <w:pPr>
        <w:pStyle w:val="TextBodyIndent"/>
        <w:ind w:hanging="0"/>
        <w:rPr/>
      </w:pPr>
      <w:r>
        <w:rPr>
          <w:b/>
        </w:rPr>
        <w:t xml:space="preserve">         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Детская городская клиническая больница № 3» 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транспортных услу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>
          <w:b/>
        </w:rPr>
        <w:t>Адрес</w:t>
      </w:r>
      <w:r>
        <w:rPr/>
        <w:t xml:space="preserve"> заказчика: 614000, г. Пермь, ул. Ленина, 13,  контактный тел./факс:212-99-93 (экономист), адрес электронной почты -   (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l</w:t>
      </w:r>
      <w:r>
        <w:rPr/>
        <w:t xml:space="preserve">): 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Предмет контракта</w:t>
      </w:r>
      <w:r>
        <w:rPr/>
        <w:t>:  оказание транспортных услуг для МУЗ «ДГКБ №3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>
          <w:b/>
        </w:rPr>
        <w:t>Источником финансирования  являются</w:t>
      </w:r>
      <w:r>
        <w:rPr/>
        <w:t>:  внебюджетные средства  фонда обязательного медицинского страхования  - 1 608 783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Форма торгов – </w:t>
      </w:r>
      <w:r>
        <w:rPr/>
        <w:t>открытый Аукцион, в том числе выделены  лоты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>оказание услуг по найму транспортных средств с экипажем в целях оказания транспортных услуг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2 500 (две тысяча пятьсо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 и транспортных средств </w:t>
      </w:r>
      <w:r>
        <w:rPr>
          <w:bCs/>
        </w:rPr>
        <w:t>установлены в приложение № 1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TextBodyIndent"/>
        <w:ind w:hanging="0"/>
        <w:rPr/>
      </w:pPr>
      <w:r>
        <w:rPr/>
        <w:t>Период оказания услуг – с 1 марта 2009г. до 1 марта 2010г.</w:t>
      </w:r>
    </w:p>
    <w:p>
      <w:pPr>
        <w:pStyle w:val="Normal"/>
        <w:jc w:val="both"/>
        <w:rPr/>
      </w:pPr>
      <w:r>
        <w:rPr/>
        <w:t>Начальная (максимальная) цена лота –  692 925 руб. (Шестьсот девяносто две тысячи девятьсот  двадцать пять рублей 00 копее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2 – </w:t>
      </w:r>
      <w:r>
        <w:rPr>
          <w:b/>
        </w:rPr>
        <w:t>оказание услуг по найму транспортных средств с экипажем в целях оказания транспортных услуг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3650  (три тысячи шестьсот пятьдеся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 и транспортных средств</w:t>
      </w:r>
      <w:r>
        <w:rPr>
          <w:bCs/>
        </w:rPr>
        <w:t xml:space="preserve"> установлены в приложение № 1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TextBodyIndent"/>
        <w:ind w:hanging="0"/>
        <w:rPr/>
      </w:pPr>
      <w:r>
        <w:rPr/>
        <w:t>Период оказания услуг – с 1 марта 2009г. до 1 марта 2010г..</w:t>
      </w:r>
    </w:p>
    <w:p>
      <w:pPr>
        <w:pStyle w:val="Normal"/>
        <w:jc w:val="both"/>
        <w:rPr/>
      </w:pPr>
      <w:r>
        <w:rPr/>
        <w:t>Начальная (максимальная) цена лота –  915 858,00 руб. ( Девятьсот пятнадцать тысяч восемьсот пятьдесят восемь рублей 00 копее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кументация об Аукционе в двухдневный срок с момента подачи письменного заявления будет предоставлена бесплатно заинтересованным лицам по адресу: г. Пермь, ул. Ленина,13, администрация, каб.107  или может быть получена с официального сайта администрации города Перми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Шаг Аукциона</w:t>
      </w:r>
      <w:r>
        <w:rPr/>
        <w:t xml:space="preserve"> составляет 5 (пять) % от начальной (максимальной) цены ло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казчиком установлено требование обеспечения  исполнения муниципального контракта в размере  5 (п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</w:rPr>
        <w:t>Начало рассмотрения</w:t>
      </w:r>
      <w:r>
        <w:rPr/>
        <w:t xml:space="preserve"> Заявок назначено на 10 час.00мин. «13 » февраля 2009 года  по адресу: г. Пермь, ул. Ленина, 13.</w:t>
      </w:r>
    </w:p>
    <w:p>
      <w:pPr>
        <w:pStyle w:val="Normal"/>
        <w:ind w:firstLine="567"/>
        <w:rPr/>
      </w:pPr>
      <w:r>
        <w:rPr>
          <w:b/>
        </w:rPr>
        <w:t>Проведение Аукциона</w:t>
      </w:r>
      <w:r>
        <w:rPr/>
        <w:t xml:space="preserve"> назначено на 13час. 00 мин.  «24 »  февраля   2009 года по адресу: г. Пермь, ул. Сибирская 15 (управление муниципального заказа, зал заседаний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              Шинкарик И.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заказ</cp:lastModifiedBy>
  <cp:lastPrinted>2009-01-19T17:20:00Z</cp:lastPrinted>
  <dcterms:modified xsi:type="dcterms:W3CDTF">2009-01-20T10:17:00Z</dcterms:modified>
  <cp:revision>17</cp:revision>
  <dc:subject/>
  <dc:title>                                                                                  УТВЕРЖДАЮ</dc:title>
</cp:coreProperties>
</file>