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49 А/1/2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</w:t>
      </w:r>
      <w:r>
        <w:rPr>
          <w:smallCaps/>
        </w:rPr>
        <w:t xml:space="preserve"> </w:t>
      </w:r>
      <w:r>
        <w:rPr>
          <w:rStyle w:val="CourierNew"/>
          <w:rFonts w:cs="Times New Roman"/>
        </w:rPr>
        <w:t xml:space="preserve">выполнение работ по содержанию объектов озеленения общего пользования (парки, скверы, сады, бульвары) </w:t>
      </w:r>
    </w:p>
    <w:p>
      <w:pPr>
        <w:pStyle w:val="Normal"/>
        <w:jc w:val="both"/>
        <w:rPr/>
      </w:pPr>
      <w:r>
        <w:rPr/>
        <w:t>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22» января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работ по содержанию объектов озеленения общего пользования (парки,скверы, сады, бульвары)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.Ю. 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.Ю. Са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января 2009 года (Протокол рассмотрения заявок на участие в открытом аукционе № 749/1/1от «19» января 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- 2 586 797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9 339,8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гистра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акаро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онов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 1) поступило от участника аукциона ООО   «Садово-парковое хозяйство» (карточка № 1) и составило 2 573 863 руб.02коп.(два миллиона пятьсот семьдесят три тысячи восемьсот шестьдесят три рубля 02 копейки)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№ 2 - 1 654 668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2 733,4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Зелен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акарова М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гистра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онов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 2 ) поступило от участника аукциона ООО   «Зеленстрой» (карточка № 2) и составило 1 646 394 руб.66 коп. (один миллион шестьсот сорок шесть тысяч триста девяносто четыре рубля 66 копеек)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№ 3 - 1 704 235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5 211,7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умарова Ж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, Иркутская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Ф «Спарго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гистраль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акарова М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Зелен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онов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 3) поступило от участника аукциона ООО   «Магистраль» (карточка № 5) и составило 1 695 713 руб.83 коп. (один миллион шестьсот девяносто пять тысяч семьсот тринадцать рублей 83 копейки)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№ 4 - 5 558 167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7 908,3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6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Зелен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Макарова М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МФ «Спарго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гистраль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онов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 4) поступило от участника аукциона ИП Макарова М.А. (карточка № 6) и составило 2 723 501 руб.83 коп.(два миллиона семьсот двадцать три тысячи пятьсот один рубль 83 копейки)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(цене лота) лот № 4 поступило от участника аукциона ООО «Стройресурс» (карточка № 10) и составило 2 751 292 руб. 67 коп.(два миллиона семьсот пятьдесят одна тысяча двести девяносто два рубля 67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№ 5 -1 392 56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7 908,3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0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умарова</w:t>
            </w:r>
            <w:r>
              <w:rPr>
                <w:lang w:val="en-US"/>
              </w:rPr>
              <w:t xml:space="preserve"> </w:t>
            </w:r>
            <w:r>
              <w:rPr/>
              <w:t>Ж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, Иркутская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гистраль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6, г. Пермь, ул. Советской Армии,9 оф. 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ресурс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грофирма ЭЛИТ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Зелен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81, г. Пермь, ул. Кронштадтская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П Макарова М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Зонов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лот № 5 поступило от участника аукциона  </w:t>
      </w:r>
      <w:r>
        <w:rPr>
          <w:sz w:val="22"/>
          <w:szCs w:val="22"/>
        </w:rPr>
        <w:t>Некоммерческое партнерство «Поддержки инициатив по благоустройству и озеленению г. Перми «Зеленый город»</w:t>
      </w:r>
      <w:r>
        <w:rPr/>
        <w:t xml:space="preserve"> (карточка № 2) и составило 1 378 634 руб.40 коп.(один миллион триста семьдесят восемь тысяч шестьсот тридцать четыре рубля 40 копеек)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лот № 5 поступило от участника аукциона </w:t>
      </w:r>
      <w:r>
        <w:rPr>
          <w:sz w:val="22"/>
          <w:szCs w:val="22"/>
        </w:rPr>
        <w:t>Некоммерческое партнерство «Поддержки инициатив по благоустройству и озеленению г. Перми «Зеленый город»</w:t>
      </w:r>
      <w:r>
        <w:rPr/>
        <w:t xml:space="preserve"> (карточка № 2) и составило 1 385 597 руб. 20 коп.(один миллион триста восемьдесят пять тысяч пятьсот девяносто семь рублей 2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И. Косолап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CourierNew">
    <w:name w:val="Обычный + Courier New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21:00Z</dcterms:created>
  <dc:creator>ump15</dc:creator>
  <dc:description/>
  <cp:keywords/>
  <dc:language>en-US</dc:language>
  <cp:lastModifiedBy>заказ</cp:lastModifiedBy>
  <cp:lastPrinted>2009-01-22T16:05:00Z</cp:lastPrinted>
  <dcterms:modified xsi:type="dcterms:W3CDTF">2009-01-22T11:20:00Z</dcterms:modified>
  <cp:revision>7</cp:revision>
  <dc:subject/>
  <dc:title>ПРОТОКОЛ № 01/03-07</dc:title>
</cp:coreProperties>
</file>