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качественных, технических характеристиках оказываемых услуг, график предоставления транспортных средств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4320"/>
        <w:gridCol w:w="27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автомоби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гковой автомобиль торговой марки </w:t>
            </w:r>
            <w:r>
              <w:rPr>
                <w:b/>
                <w:sz w:val="28"/>
                <w:szCs w:val="28"/>
                <w:lang w:val="en-US"/>
              </w:rPr>
              <w:t>HYUNDAI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или эквивалент)</w:t>
            </w:r>
          </w:p>
        </w:tc>
      </w:tr>
      <w:tr>
        <w:trPr>
          <w:trHeight w:val="2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п куз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3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х дверный,  5-ти местный; Длина, мм  –  не менее 4747, ширина, мм. – не менее 1820, высота, мм – не менее 1422. Клиренс – не менее 167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е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ни безопас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одителя и пассаж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6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шка безопас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одителя и переднего пассаж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4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3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7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 автотранспортных средств ко времени начала работы – поликлиники МУЗ «МСЧ №1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варительной заявке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казания услу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г.Пер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чистого изнутри и снаружи автотранспортного средств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должны оказываться с использованием шин соответствующих сезонным и дорожным условиям: </w:t>
            </w:r>
          </w:p>
          <w:p>
            <w:pPr>
              <w:pStyle w:val="Normal"/>
              <w:jc w:val="both"/>
              <w:rPr/>
            </w:pPr>
            <w:r>
              <w:rPr/>
              <w:t>для зимнего периода (ноябрь-март) – зимние шипованные шины);</w:t>
            </w:r>
          </w:p>
          <w:p>
            <w:pPr>
              <w:pStyle w:val="Normal"/>
              <w:jc w:val="both"/>
              <w:rPr/>
            </w:pPr>
            <w:r>
              <w:rPr/>
              <w:t>для летнего периода (апрель-октябрь) – нешипованные шины Минимально  допустимая остаточная высота рисунка протектора, при которой шина должна сниматься с эксплуатации 1,6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0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обязан заменять транспортное средство на аналогичное в течение 1 часа, в случае поломк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4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4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должны быть оборудованы функционирующим бортовым контроллером мониторинга «Автограф-</w:t>
            </w:r>
            <w:r>
              <w:rPr>
                <w:lang w:val="en-US"/>
              </w:rPr>
              <w:t>GSM</w:t>
            </w:r>
            <w:r>
              <w:rPr/>
              <w:t xml:space="preserve">» производства ООО «Техноком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моб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03.2009г. по 09.03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4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в течение су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часов 00 мин.  до 20 часов 00 мин. в рабочие дни при 5-ти дневной рабочей недели + 1 рабочая  суббота в месяц по 8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работы в 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асов при 5-и дневной рабочей недели + 8 часов в рабочую субб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период действия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рабочих дней + 12 рабочих суб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 машино-часов в период действия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4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гковой  автомобиль торговой марки ВАЗ 2114 (или эквивалент)</w:t>
            </w:r>
          </w:p>
        </w:tc>
      </w:tr>
      <w:tr>
        <w:trPr>
          <w:trHeight w:val="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 кузов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3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и дверный,  5-ти местный; Длина, мм  –  не менее 3720, ширина, мм. – не менее 1680, высота, мм – не менее 1640. Клиренс – не менее 22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е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ни безопас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одителя и  пассаж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3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7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 автотранспортных средств ко времени начала работы – поликлиники МУЗ «МСЧ №1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варительной заявке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оказания услуг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г.Пер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чистого изнутри и снаружи автотранспортного средств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должны оказываться с использованием шин соответствующих сезонным и дорожным условиям: </w:t>
            </w:r>
          </w:p>
          <w:p>
            <w:pPr>
              <w:pStyle w:val="Normal"/>
              <w:jc w:val="both"/>
              <w:rPr/>
            </w:pPr>
            <w:r>
              <w:rPr/>
              <w:t>для зимнего периода (ноябрь-март) – зимние шипованные шины;</w:t>
            </w:r>
          </w:p>
          <w:p>
            <w:pPr>
              <w:pStyle w:val="Normal"/>
              <w:jc w:val="both"/>
              <w:rPr/>
            </w:pPr>
            <w:r>
              <w:rPr/>
              <w:t>для летнего периода (апрель-октябрь) – нешипованные  шины. Минимально  допустимая остаточная высота рисунка протектора, при которой шина должна сниматься с эксплуатации 1,6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8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обязан заменять транспортное средство на аналогичное в течение 1 часа, в случае поломк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4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4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должны быть оборудованы функционирующим бортовым контроллером мониторинга «Автограф-</w:t>
            </w:r>
            <w:r>
              <w:rPr>
                <w:lang w:val="en-US"/>
              </w:rPr>
              <w:t>GSM</w:t>
            </w:r>
            <w:r>
              <w:rPr/>
              <w:t>» производства ООО «Техно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томоб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03.2009г. по 09.03.201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14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в течение су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 часов 00 мин.  до 18 часов 00 мин. в рабочие дни при 5-ти дневной рабочей недели + 1 рабочая  суббота в месяц по 8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работы в 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ов при 5-и дневной рабочей недели + 8 часов в рабочую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в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рабочих дней + 12 рабочих суб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5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 машино-часов в период действия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_____________________         _________________</w:t>
      </w:r>
    </w:p>
    <w:p>
      <w:pPr>
        <w:pStyle w:val="Normal"/>
        <w:rPr/>
      </w:pPr>
      <w:r>
        <w:rPr/>
        <w:t>Должность           м.п.                                подпись                                          Ф.И.О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22:00Z</dcterms:created>
  <dc:creator>USER</dc:creator>
  <dc:description/>
  <cp:keywords/>
  <dc:language>en-US</dc:language>
  <cp:lastModifiedBy>Волкова Света</cp:lastModifiedBy>
  <cp:lastPrinted>2009-01-22T18:36:00Z</cp:lastPrinted>
  <dcterms:modified xsi:type="dcterms:W3CDTF">2009-01-22T13:48:00Z</dcterms:modified>
  <cp:revision>14</cp:revision>
  <dc:subject/>
  <dc:title>Приложение № 5</dc:title>
</cp:coreProperties>
</file>