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30 А  от 23 января  2009 г. о проведении открытого аукциона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администрации города Перми «Медико-санитарная часть № 3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администрации города Перми «Медико-санитарная часть № 3» (614025, г. Пермь, ул. Серпуховская, 11 а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permmsh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268 00 45) извещает о проведении открытого аукциона на право заключения муниципального контракта на оказание услуг по найму транспортных средств с водителями для муниципального учреждения здравоохранения администрации города Перми «Медико-санитарная часть № 3» в количестве 2 (двух) единиц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Объем оказываемых услуг:  3 280 (Три тысячи двести восемьдесят) машино-часа за 2 единицы.</w:t>
      </w:r>
      <w:r>
        <w:rPr>
          <w:bCs/>
          <w:color w:val="FF0000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с водителями </w:t>
      </w:r>
      <w:r>
        <w:rPr>
          <w:bCs/>
        </w:rPr>
        <w:t>установлены в техническом задании (приложение № 1 к документации об аукционе).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jc w:val="both"/>
        <w:rPr/>
      </w:pPr>
      <w:r>
        <w:rPr/>
        <w:t>Начальная (максимальная) цена контракта  –  820 000,00 (Восемьсот двадцать тысяч) рублей 00 копеек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3 (тринадцать) дней со дня размещения на официальном сайте протокола аукциона. </w:t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о дня, следующего за днем подписания муниципального контракта в течение 205 рабочих дней.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ОМС.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еспечение заявки на участие в аукционе:</w:t>
      </w:r>
      <w:r>
        <w:rPr/>
        <w:t xml:space="preserve"> Заказчиком установлено требование обеспечения заявки на участие в аукционе в размере 5% (пять процентов)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еспечение исполнения муниципального контракта</w:t>
      </w:r>
      <w:r>
        <w:rPr/>
        <w:t>: Заказчиком установлено требование обеспечения исполнения муниципального контракта в размере 5% (пять процентов) от цены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23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8 час.00 мин. (время местное) по адресу: г. Пермь, ул. Серпуховская, 11 а (канцелярия)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(время местное)  </w:t>
      </w:r>
    </w:p>
    <w:p>
      <w:pPr>
        <w:pStyle w:val="Normal"/>
        <w:autoSpaceDE w:val="false"/>
        <w:jc w:val="both"/>
        <w:rPr/>
      </w:pPr>
      <w:r>
        <w:rPr/>
        <w:t>13 февраля 2009 г. по адресу: г. Пермь, ул. Серпуховская, 11 а, канцеляр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2 час.30 мин. (время местное)  20 февраля 2009 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9:00Z</dcterms:created>
  <dc:creator>шг</dc:creator>
  <dc:description/>
  <cp:keywords/>
  <dc:language>en-US</dc:language>
  <cp:lastModifiedBy>заказ</cp:lastModifiedBy>
  <cp:lastPrinted>2009-01-20T14:16:00Z</cp:lastPrinted>
  <dcterms:modified xsi:type="dcterms:W3CDTF">2009-01-20T11:02:00Z</dcterms:modified>
  <cp:revision>13</cp:revision>
  <dc:subject/>
  <dc:title>                                                                                  УТВЕРЖДАЮ</dc:title>
</cp:coreProperties>
</file>