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чественных, технических характеристиках оказываемых услуг, график предоставления транспортн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7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к транспортному сред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,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, условия (заполняются участником размещения заказ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COROLLA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, мм  –  не менее 4540, ширина, мм – не менее 1760, высота, мм – не менее 1470. Клиренс, мм -  не менее 1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ни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ителя и  пассаж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ителя и переднего пассаж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7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 автотранспортных средств ко времени начала рабо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МСЧ № 3, г.Пермь, ул.Серпуховская, 11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оказания услу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Перм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чистого внутри и снаружи автотранспортного средст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имнего периода (ноябрь-март) – зимние шипованные шин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летнего периода (апрель-октябрь) – нешипованные шины Минимально  допустимая остаточная высота рисунка протектора, при которой шина должна сниматься с эксплуатации -  1,6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омки Исполнитель обязан заменять транспортное средство на аналогичное в течение 1 ча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должны быть оборудованы функционирующими бортовыми контроллерами мониторинга «Автограф- GSМ» производства ООО «Техн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, следующего за днем подписания муниципального контракта в течение 205 рабочи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 часов 30 мин.  до 17 часов 30 ми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ой рабочи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_         _________________</w:t>
      </w:r>
    </w:p>
    <w:p>
      <w:pPr>
        <w:pStyle w:val="Normal"/>
        <w:rPr/>
      </w:pPr>
      <w:r>
        <w:rPr/>
        <w:t xml:space="preserve">         </w:t>
      </w:r>
      <w:r>
        <w:rPr/>
        <w:t>Должность                                    подпись, м.п.                               Ф.И.О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9:00Z</dcterms:created>
  <dc:creator>USER</dc:creator>
  <dc:description/>
  <cp:keywords/>
  <dc:language>en-US</dc:language>
  <cp:lastModifiedBy>мсч №3</cp:lastModifiedBy>
  <cp:lastPrinted>2009-01-23T10:08:00Z</cp:lastPrinted>
  <dcterms:modified xsi:type="dcterms:W3CDTF">2009-01-23T05:09:00Z</dcterms:modified>
  <cp:revision>8</cp:revision>
  <dc:subject/>
  <dc:title>Приложение № 5</dc:title>
</cp:coreProperties>
</file>