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услуг по найму автотранспортных средств с в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МСЧ №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36"/>
        <w:gridCol w:w="53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к транспортному средств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, усло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COROLLA или эквивалент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, мм  –  не менее 4540; ширина, мм – не менее 1760; высота, мм – не менее 1470. Клиренс,  мм -  не менее 190.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ни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ителя и  пассажиров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ителя и переднего пассажира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7 г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 автотранспортных средств ко времени начала работ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МСЧ № 3, г.Пермь, ул.Серпуховская, 11 а</w:t>
            </w:r>
          </w:p>
        </w:tc>
      </w:tr>
      <w:tr>
        <w:trPr>
          <w:trHeight w:val="2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оказания услуги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Пермь.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чистого внутри и снаружи автотранспортного средства.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должны оказываться с использованием шин соответствующих сезонным и дорожным условиям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имнего периода (ноябрь-март) – зимние шипованные шин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летнего периода (апрель-октябрь) – нешипованные шины. Минимально  допустимая остаточная высота рисунка протектора, при которой шина должна сниматься с эксплуатации - 1,6 мм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омки Исполнитель обязан заменять транспортное средство на аналогичное в течение 1 час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должны быть оборудованы функционирующими бортовыми контроллерами мониторинга «Автограф- GSМ» производства ООО «Техноком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, следующего за днем подписания муниципального контракта в течение 205 рабочих дней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 часов 30 мин.  до 17 часов 30 мин. 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ой рабочий ден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14:00Z</dcterms:created>
  <dc:creator>Экономист</dc:creator>
  <dc:description/>
  <cp:keywords/>
  <dc:language>en-US</dc:language>
  <cp:lastModifiedBy>мсч №3</cp:lastModifiedBy>
  <cp:lastPrinted>2009-01-23T10:13:00Z</cp:lastPrinted>
  <dcterms:modified xsi:type="dcterms:W3CDTF">2009-01-23T05:15:00Z</dcterms:modified>
  <cp:revision>6</cp:revision>
  <dc:subject/>
  <dc:title>Приложение № 4</dc:title>
</cp:coreProperties>
</file>