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>
          <w:b/>
          <w:sz w:val="26"/>
          <w:szCs w:val="26"/>
        </w:rPr>
        <w:t>Извещение № 17А  от «23» января 2009 г. о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больница №21», Кировского района г.Перми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больница №21», Кировского района г.Перми (614113, г. Пермь, ул. Автозаводская, 82, кабинет 10, </w:t>
      </w:r>
      <w:r>
        <w:rPr>
          <w:lang w:val="en-US"/>
        </w:rPr>
        <w:t>boln</w:t>
      </w:r>
      <w:r>
        <w:rPr/>
        <w:t>2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>
          <w:color w:val="FF0000"/>
        </w:rPr>
        <w:t>,</w:t>
      </w:r>
      <w:r>
        <w:rPr/>
        <w:t xml:space="preserve"> 236-54-20) извещает о проведении открытого аукциона на право заключения муниципального контракта на оказание услуг по найму транспортных средств с экипажем для МУЗ «Городская станция больница №21», Кировского района г.Перми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На торги выставляются следующие лоты</w:t>
      </w:r>
      <w:r>
        <w:rPr>
          <w:bCs/>
        </w:rPr>
        <w:t>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Лот № 1</w:t>
      </w:r>
      <w:r>
        <w:rPr>
          <w:bCs/>
        </w:rPr>
        <w:t xml:space="preserve"> – Оказание услуг по найму транспортных средств с экипажем для МУЗ «Городская больница №21», Кировского района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1992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территория г.Перм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альная (максимальная) цена лота – 449853,36 рублей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</w:t>
      </w:r>
      <w:r>
        <w:rPr>
          <w:lang w:val="en-US"/>
        </w:rPr>
        <w:t>c</w:t>
      </w:r>
      <w:r>
        <w:rPr/>
        <w:t xml:space="preserve"> 11 марта 2009 года по 10 марта 2010 года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– Оказание услуг по найму транспортных средств с экипажем для МУЗ «Городская больница №21», Кировского района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1992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территория г.Перм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альная (максимальная) цена лота – 531844,08 рублей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</w:t>
      </w:r>
      <w:r>
        <w:rPr>
          <w:lang w:val="en-US"/>
        </w:rPr>
        <w:t>c</w:t>
      </w:r>
      <w:r>
        <w:rPr/>
        <w:t xml:space="preserve"> 11 марта 2009 года по 10 марта 2010 года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3</w:t>
      </w:r>
      <w:r>
        <w:rPr>
          <w:bCs/>
        </w:rPr>
        <w:t xml:space="preserve"> – Оказание услуг по найму транспортных средств с экипажем для МУЗ «Городская больница №21», Кировского района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3285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территория г.Перм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альная (максимальная) цена лота – 877062,15 рублей.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</w:t>
      </w:r>
      <w:r>
        <w:rPr>
          <w:lang w:val="en-US"/>
        </w:rPr>
        <w:t>c</w:t>
      </w:r>
      <w:r>
        <w:rPr/>
        <w:t xml:space="preserve"> 11 марта 2009 года по 10 марта 2010 года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4</w:t>
      </w:r>
      <w:r>
        <w:rPr>
          <w:bCs/>
        </w:rPr>
        <w:t xml:space="preserve"> – Оказание услуг по найму транспортных средств с экипажем для МУЗ «Городская больница №21», Кировского района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1200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территория г.Перм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альная (максимальная) цена лота – 348300,00 рублей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</w:t>
      </w:r>
      <w:r>
        <w:rPr>
          <w:lang w:val="en-US"/>
        </w:rPr>
        <w:t>c</w:t>
      </w:r>
      <w:r>
        <w:rPr/>
        <w:t xml:space="preserve"> 11 марта 2009 года по 10 марта 2010 года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, средства ОМС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6» января 2009 г.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Автозаводская, 82, кабинет 10. Плата за предоставление документации об аукционе не взимается. </w:t>
      </w:r>
    </w:p>
    <w:p>
      <w:pPr>
        <w:pStyle w:val="TextBodyIndent"/>
        <w:ind w:firstLine="540"/>
        <w:rPr/>
      </w:pPr>
      <w:r>
        <w:rPr>
          <w:b/>
          <w:color w:val="000000"/>
          <w:szCs w:val="24"/>
        </w:rPr>
        <w:t>Документация об аукционе размещена</w:t>
      </w:r>
      <w:r>
        <w:rPr>
          <w:color w:val="000000"/>
          <w:szCs w:val="24"/>
        </w:rPr>
        <w:t xml:space="preserve"> на официальном сайте администрации города Перми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13» февраля 2009г. по адресу: г. Пермь, ул. Автозаводская, 82, кабинет 10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3 час. 45 мин. «25» февраля 2009г. по адресу: г. Пермь, ул. Сибирская, 15 (зал заседаний), 1-й этаж.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48:00Z</dcterms:created>
  <dc:creator>шг</dc:creator>
  <dc:description/>
  <cp:keywords/>
  <dc:language>en-US</dc:language>
  <cp:lastModifiedBy>заказ</cp:lastModifiedBy>
  <cp:lastPrinted>2009-01-20T12:53:00Z</cp:lastPrinted>
  <dcterms:modified xsi:type="dcterms:W3CDTF">2009-01-20T08:29:00Z</dcterms:modified>
  <cp:revision>16</cp:revision>
  <dc:subject/>
  <dc:title>                                                                                  УТВЕРЖДАЮ</dc:title>
</cp:coreProperties>
</file>