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23.01.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Рахманов Юрий Степанович, начальник штаба полка.</w:t>
      </w:r>
    </w:p>
    <w:p>
      <w:pPr>
        <w:pStyle w:val="Normal"/>
        <w:rPr/>
      </w:pPr>
      <w:r>
        <w:rPr/>
        <w:t>- Сайфиев Рафаил Борганович, помощник командира батальон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автомобильного топлива для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автомобильного топлива - бензин А 92 ( Регуляр 92 )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поставки товара: </w:t>
      </w:r>
      <w:r>
        <w:rPr>
          <w:sz w:val="26"/>
          <w:szCs w:val="26"/>
        </w:rPr>
        <w:t>февраль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Условия оплаты: </w:t>
      </w:r>
      <w:r>
        <w:rPr/>
        <w:t xml:space="preserve">после предоставления Поставщиком оформленных платёжных документов -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 </w:t>
      </w:r>
      <w:r>
        <w:rPr>
          <w:rFonts w:cs="Times"/>
          <w:iCs/>
        </w:rPr>
        <w:t xml:space="preserve">от 13.01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500.000 рублей. </w:t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22.01.2009 года -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"Бикойл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Механошина, 29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ООО "УралРегионАктив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Целинная, 23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товара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254"/>
        <w:gridCol w:w="2254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а 1 литра, 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а, рублей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Бикойл"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.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УралРегионАктив"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9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 991,4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обе заяв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своить первый номер заявке ООО "УралРегионАктив" как содержащей наиболее низкую цену товара. Присвоить второй номер заявке ООО "Бикойл", которая содержит лучшие условия по цене товара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"УралРегионАктив" как отвечающую всем требованиям, установленным в извещении о проведении запроса котировок и содержащую наименьшую из предложенных цену товара. </w:t>
      </w:r>
    </w:p>
    <w:p>
      <w:pPr>
        <w:pStyle w:val="Normal"/>
        <w:ind w:left="720" w:hanging="240"/>
        <w:rPr/>
      </w:pPr>
      <w:r>
        <w:rPr/>
        <w:t>4. Полку ДПС ГИБДД УВД по г. Перми заключить контракт на поставку автомобильного топлива с ООО "УралРегионАктив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Р.Б. Сайфиев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5:59:00Z</dcterms:created>
  <dc:creator>Вит.Корякин</dc:creator>
  <dc:description/>
  <cp:keywords/>
  <dc:language>en-US</dc:language>
  <cp:lastModifiedBy>korjakin</cp:lastModifiedBy>
  <cp:lastPrinted>2008-12-12T07:26:00Z</cp:lastPrinted>
  <dcterms:modified xsi:type="dcterms:W3CDTF">2009-01-22T12:02:00Z</dcterms:modified>
  <cp:revision>10</cp:revision>
  <dc:subject/>
  <dc:title>полк ДПС ГИБДД УВД по г</dc:title>
</cp:coreProperties>
</file>