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ротокол № 1-09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автотранспортных услуг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ника№5»</w:t>
      </w:r>
    </w:p>
    <w:p>
      <w:pPr>
        <w:pStyle w:val="TextBodyIndent"/>
        <w:ind w:left="0" w:right="0" w:firstLine="426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ind w:left="0" w:right="0" w:firstLine="426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«23»  января 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абанова Наталья Константиновна –  главный вра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 Нина Петровна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редоставление автотранспортных услуг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_1_ от 14 января_2009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01 января 2009г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193 000,00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муниципального бюджета и ОМС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283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З ГДКП №5 по адресу: г. Пермь, ул. Сов. Армии,10. </w:t>
      </w:r>
    </w:p>
    <w:p>
      <w:pPr>
        <w:pStyle w:val="Style22"/>
        <w:spacing w:before="0" w:after="0"/>
        <w:ind w:left="567" w:hanging="283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Сроки</w:t>
      </w:r>
      <w:r>
        <w:rPr>
          <w:color w:val="000000"/>
          <w:sz w:val="22"/>
          <w:szCs w:val="22"/>
        </w:rPr>
        <w:t xml:space="preserve"> оказания услуг: с 01.02.2009 года по 28.02.2009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у налогов, пошлин и др. обязательных платежей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плата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декадно  на основании счета- фактуры, актов выполненных работ путем безналичного перечисления денежных средств на р/сч  в течении 5 банковских дней с момента подписания акта приема – сдачи выполненных работ. Оплата производится за пользование автомобилем за каждый час работы, включая время доезда из гаража  и возвращения в гараж; и за каждый километр пробега, включая доезды, согласно отметок в транспортных документах /путевой лист/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kern w:val="2"/>
          <w:sz w:val="22"/>
          <w:szCs w:val="22"/>
        </w:rPr>
        <w:t>Участники размещения заказа: 3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 – Консалтинг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284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7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МУП «Автобаза администрации города Перми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Юридический адрес:614000 г. Пермь, ул. Куйбышева, 117а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Фактический (почтовый) адрес:614000 г. Пермь, ул. Куйбышева, 117а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ИНН/КПП 5904082430/590401001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р/сч 40702810900000000648 в ОАО КБ «КАМАБАНК» г. Перми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к/сч 30101810900000000878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БИК 045773878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Директор Пестриков Сергей Анатольевич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567" w:leader="none"/>
          <w:tab w:val="left" w:pos="284" w:leader="none"/>
        </w:tabs>
        <w:spacing w:before="120" w:after="60"/>
        <w:ind w:left="284" w:right="0" w:hanging="284"/>
        <w:jc w:val="both"/>
        <w:rPr/>
      </w:pPr>
      <w:r>
        <w:rPr/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2"/>
                <w:szCs w:val="22"/>
              </w:rPr>
              <w:t>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534" w:leader="none"/>
                <w:tab w:val="left" w:pos="601" w:leader="none"/>
              </w:tabs>
              <w:ind w:left="601" w:right="1134" w:hanging="67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2"/>
                <w:szCs w:val="22"/>
              </w:rPr>
              <w:t>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Попов С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2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03:00Z</dcterms:created>
  <dc:creator>Институт госзакупок РАГС</dc:creator>
  <dc:description/>
  <cp:keywords/>
  <dc:language>en-US</dc:language>
  <cp:lastModifiedBy>Юрист</cp:lastModifiedBy>
  <cp:lastPrinted>2009-01-23T13:27:00Z</cp:lastPrinted>
  <dcterms:modified xsi:type="dcterms:W3CDTF">2009-01-23T10:27:00Z</dcterms:modified>
  <cp:revision>44</cp:revision>
  <dc:subject/>
  <dc:title>ПРОТОКОЛ ОЦЕНКИ И СОПОСТАВЛЕНИЯ ЗАЯВОК НА УЧАСТИЕ В КОНКУРСЕ </dc:title>
</cp:coreProperties>
</file>