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-09 – общестроительные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важаемые господа!                                                                                           23января 2009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 Пермь, ул. Грачёва, 12, тел./факс 8(342)260-49-51,</w:t>
      </w:r>
    </w:p>
    <w:p>
      <w:pPr>
        <w:pStyle w:val="TextBody"/>
        <w:jc w:val="both"/>
        <w:rPr/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выполнение общестроительных  работ (без чистой отделки) в помещениях, расположенных над помещениями аптеки на 2-м этаже здания в здании по ул.Грачёва,12 лит.Д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Требования  к выполняемым работам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.Пермь, ул.Грачёва,12 лит.Д</w:t>
      </w:r>
    </w:p>
    <w:p>
      <w:pPr>
        <w:pStyle w:val="Normal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 xml:space="preserve">: начало – в течении 3-х дней со дня подписания контракта;   окончание – через 15 календарных дней со дня передачи объекта под ремонт с учетом подготовки, сдачи и согласования  с МУ «Технический надзор за капитальным   ремонтом».   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>Гарантийный срок</w:t>
      </w:r>
      <w:r>
        <w:rPr/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аксимальная  цена контракта:  193 913,86 (Сто девяносто три тысячи  девятьсот тринадцать рублей 86 ко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лный перечень работ указан в локально сметном расчете ( Приложение № 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производстве работ должны применяться изделия и материалы, имеющие сертификат               соответствия.</w:t>
      </w:r>
    </w:p>
    <w:p>
      <w:pPr>
        <w:pStyle w:val="TextBody"/>
        <w:rPr>
          <w:b/>
          <w:b/>
        </w:rPr>
      </w:pPr>
      <w:r>
        <w:rPr>
          <w:b/>
        </w:rPr>
        <w:t>Оплата работ:</w:t>
      </w:r>
      <w:r>
        <w:rPr>
          <w:b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 </w:t>
      </w:r>
      <w:r>
        <w:rPr/>
        <w:t>Гарантийный срок на все выполняемые работы должен быть не менее 24 месяцев.</w:t>
      </w:r>
    </w:p>
    <w:p>
      <w:pPr>
        <w:pStyle w:val="TextBody"/>
        <w:rPr>
          <w:b/>
          <w:b/>
        </w:rPr>
      </w:pPr>
      <w:r>
        <w:rPr>
          <w:b/>
        </w:rPr>
        <w:t xml:space="preserve">Источник  финансирования: </w:t>
      </w:r>
      <w:r>
        <w:rPr/>
        <w:t>средства муниципального  бюджета, предусмотренных субвенциями по программе « Качественное здравоохранение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 2 </w:t>
      </w:r>
      <w:r>
        <w:rPr>
          <w:b/>
        </w:rPr>
        <w:t xml:space="preserve">до 15 часов 00 мин. 30 января    2009 года. </w:t>
      </w:r>
    </w:p>
    <w:p>
      <w:pPr>
        <w:pStyle w:val="TextBodyIndent"/>
        <w:jc w:val="both"/>
        <w:rPr/>
      </w:pPr>
      <w:r>
        <w:rPr/>
        <w:t xml:space="preserve">Котировочные заявки принимаются в письменной форме по адресу: г. Пермь, ул. Грачева,12, здание Администрации, Отдел закупок, с момента размещения извещения на официальном сайте Администрации города Перми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56:00Z</dcterms:created>
  <dc:creator>Плановый отдел</dc:creator>
  <dc:description/>
  <cp:keywords/>
  <dc:language>en-US</dc:language>
  <cp:lastModifiedBy>tun</cp:lastModifiedBy>
  <cp:lastPrinted>2008-09-30T07:58:00Z</cp:lastPrinted>
  <dcterms:modified xsi:type="dcterms:W3CDTF">2009-01-23T09:36:00Z</dcterms:modified>
  <cp:revision>120</cp:revision>
  <dc:subject/>
  <dc:title/>
</cp:coreProperties>
</file>