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-09 – общестр. и отделоч. работы от «23» янва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4-09 – общестр. и отделоч. работы от «23» января 2009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выполнить  общестроительные и отделочные работы в  помещениях аптеки в здании по ул. Грачёва, 12 лит. «Д» МУЗ «Городская клиническая больница № 6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выполненных общестроительных и отделочных работ в  помещениях аптеки в здании по ул. Грачёва, 12 лит. «Д» МУЗ «Городская клиническая больница № 6» составляет ______________________ рублей и включает в себя 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tun</cp:lastModifiedBy>
  <cp:lastPrinted>2009-01-23T13:24:00Z</cp:lastPrinted>
  <dcterms:modified xsi:type="dcterms:W3CDTF">2009-01-23T09:06:00Z</dcterms:modified>
  <cp:revision>48</cp:revision>
  <dc:subject/>
  <dc:title/>
</cp:coreProperties>
</file>