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3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услуг по обеспечению бельевого режима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3.01.09г. </w:t>
      </w:r>
      <w:r>
        <w:rPr>
          <w:color w:val="8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оказание услуг по обеспечению бельевого режима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предмета запроса котировок: Оказание услуг по обеспечению бельевого режим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color w:val="000000"/>
          <w:sz w:val="22"/>
          <w:szCs w:val="22"/>
        </w:rPr>
        <w:t>232 от 29 декабря 2008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, средства от предпринимательской деятельности, субвен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995,00руб.; из них 490980,00руб. – средства ПОФОМС, 6345,00руб. средства бюджета, 2295,00руб. средства от предпринимательской деятельности, 375,00руб.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ес сухого белья, предназначенного к обработке - 33333 кг, из них: 32732кг – на средства ПОФОМС, 423кг – на средства бюджета, 153кг – на средства от предпринимательской деятельности, 25кг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 оказания услуг: со дня следующего за днем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окончания оказания услуг: 31 марта 2009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указания услуг: 614990 г. Пермь, ул. Бр.Игнатовых, 2, МУЗ «Медсанчасть №9 им.М.А.Тверье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по обеспечению бельевого режима (сбор белья, хранение, транспортировка (включая погрузку и выгрузку белья при сдаче в обработку и после обработки), дезобработка, стирка, сушка, глаженье должны соответствовать  требованиям Заказчика, указанным в техническом задании и требованиям методических указаний МУ 3.5.736-99 («Технология обработки белья в медицинских учреждениях». М.: Федеральный центр Госсанэпиднадзора Минздрава РФ, 1999г.), а также отвечать требованиям, указанным в техническом задании. 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расходы, связанные  со сбором, взешиванием, вывозом белья (включая погрузку и разгрузку), стирку (включая дезинфекцию, сушку, глажение), доставку белья (включая разгрузку), а также все  налоги, выплаченные или подлежащие выплате, оплату транспортных расходов, расходов страхования  и прочих расходов, связанных с доставкой и разгрузкой белья в конечных пунктах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ыполненных работ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232 /1  от 16 января  2009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36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1560"/>
        <w:gridCol w:w="1889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>
          <w:trHeight w:val="597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рченко Виктор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Мильчакова, д.10 к.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95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Признать заявку ИП Марченко В.И.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На основании п.6. ст. 46 Федерального закона №94-ФЗ от 13.07.2005 года заключить муниципальный контракт с  ИП Марченко В.И   на сумму 499995,00 рублей.; из них 490980,00руб. – средства ПОФОМС, 6345,00руб. средства бюджета, 2295,00руб. средства от предпринимательской деятельности, 375,00руб. – субвен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882"/>
      </w:tblGrid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28:00Z</dcterms:created>
  <dc:creator>Дом</dc:creator>
  <dc:description/>
  <cp:keywords/>
  <dc:language>en-US</dc:language>
  <cp:lastModifiedBy>Пользователь</cp:lastModifiedBy>
  <cp:lastPrinted>2009-01-23T11:28:00Z</cp:lastPrinted>
  <dcterms:modified xsi:type="dcterms:W3CDTF">2009-01-23T06:36:00Z</dcterms:modified>
  <cp:revision>3</cp:revision>
  <dc:subject/>
  <dc:title>Управление здравоохранения администрации города Перми</dc:title>
</cp:coreProperties>
</file>